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2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une fiche concernant les logiciels ou les calculatrices utilisés     </w:t>
        <w:tab/>
        <w:t>page 3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e grille d’évaluation, à utiliser pendant l’épreuve</w:t>
        <w:tab/>
        <w:tab/>
        <w:tab/>
        <w:t>page 4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Paragraphedelis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jc w:val="both"/>
        <w:rPr/>
      </w:pPr>
      <w:r>
        <w:rPr>
          <w:sz w:val="22"/>
        </w:rPr>
        <w:tab/>
        <w:t>CAPACITÉ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Générer expérimentalement des suites numériques à l’aide d’un table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/>
      </w:pPr>
      <w:r>
        <w:rPr>
          <w:rFonts w:eastAsia="Times"/>
          <w:szCs w:val="16"/>
        </w:rPr>
        <w:t>Résoudre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Utiliser les formules et les règles de dérivation pour déterminer la dérivée d’une fonc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Étudier, sur un intervalle donné, les variations d’une fonction à partir du calcul et de l’étude du signe de sa dérivée. Dresser son tableau de variatio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27" w:leader="none"/>
        </w:tabs>
        <w:ind w:left="2127" w:hanging="711"/>
        <w:rPr>
          <w:rFonts w:eastAsia="Times"/>
          <w:szCs w:val="16"/>
        </w:rPr>
      </w:pPr>
      <w:r>
        <w:rPr>
          <w:rFonts w:eastAsia="Times"/>
          <w:szCs w:val="16"/>
        </w:rPr>
        <w:t>Déterminer un extremum d’une fonction sur un intervalle donné à partir de son sens de variation.</w:t>
      </w:r>
    </w:p>
    <w:p>
      <w:pPr>
        <w:pStyle w:val="Normal"/>
        <w:ind w:left="1416" w:hanging="0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CONNAISSANCES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/>
      </w:pPr>
      <w:r>
        <w:rPr>
          <w:rFonts w:eastAsia="Times"/>
          <w:szCs w:val="16"/>
        </w:rPr>
        <w:t>Processus de résolution des inéquations du type q</w:t>
      </w:r>
      <w:r>
        <w:rPr>
          <w:rFonts w:eastAsia="Times"/>
          <w:i/>
          <w:szCs w:val="16"/>
          <w:vertAlign w:val="superscript"/>
        </w:rPr>
        <w:t>x</w:t>
      </w:r>
      <w:r>
        <w:rPr>
          <w:rFonts w:eastAsia="Times"/>
          <w:szCs w:val="16"/>
        </w:rPr>
        <w:t xml:space="preserve"> </w:t>
      </w:r>
      <w:r>
        <w:rPr>
          <w:rFonts w:eastAsia="Symbol" w:cs="Symbol" w:ascii="Symbol" w:hAnsi="Symbol"/>
          <w:szCs w:val="16"/>
        </w:rPr>
        <w:t>³</w:t>
      </w:r>
      <w:r>
        <w:rPr>
          <w:rFonts w:eastAsia="Times"/>
          <w:szCs w:val="16"/>
        </w:rPr>
        <w:t xml:space="preserve"> b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268" w:hanging="850"/>
        <w:rPr>
          <w:rFonts w:eastAsia="Times"/>
          <w:szCs w:val="16"/>
        </w:rPr>
      </w:pPr>
      <w:r>
        <w:rPr>
          <w:rFonts w:eastAsia="Times"/>
          <w:szCs w:val="16"/>
        </w:rPr>
        <w:t xml:space="preserve">Fonctions dérivées des fonctions de référence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/>
      </w:pPr>
      <w:r>
        <w:rPr>
          <w:rFonts w:eastAsia="Times"/>
          <w:szCs w:val="16"/>
        </w:rPr>
        <w:t xml:space="preserve">Dérivée du produit d’une fonction par une constante, de la somme de deux fonctions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2127" w:hanging="709"/>
        <w:rPr>
          <w:rFonts w:eastAsia="Times"/>
          <w:szCs w:val="16"/>
        </w:rPr>
      </w:pPr>
      <w:r>
        <w:rPr>
          <w:rFonts w:eastAsia="Times"/>
          <w:szCs w:val="16"/>
        </w:rPr>
        <w:t>Théorème liant, sur un intervalle, le signe de la dérivée d’une fonction au sens de variation de cette fonction.</w:t>
      </w:r>
    </w:p>
    <w:p>
      <w:pPr>
        <w:pStyle w:val="Normal"/>
        <w:jc w:val="both"/>
        <w:rPr>
          <w:rFonts w:eastAsia="Times"/>
          <w:sz w:val="8"/>
          <w:szCs w:val="16"/>
        </w:rPr>
      </w:pPr>
      <w:r>
        <w:rPr>
          <w:rFonts w:eastAsia="Times"/>
          <w:sz w:val="8"/>
          <w:szCs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ATTITUDES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e goût de chercher et de raisonner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rFonts w:eastAsia="Times"/>
          <w:szCs w:val="16"/>
          <w:lang w:eastAsia="ar-SA"/>
        </w:rPr>
      </w:pPr>
      <w:r>
        <w:rPr>
          <w:rFonts w:eastAsia="Times"/>
          <w:szCs w:val="16"/>
          <w:lang w:eastAsia="ar-SA"/>
        </w:rPr>
        <w:t>La rigueur et la précision.</w:t>
      </w:r>
    </w:p>
    <w:p>
      <w:pPr>
        <w:pStyle w:val="Normal"/>
        <w:numPr>
          <w:ilvl w:val="0"/>
          <w:numId w:val="4"/>
        </w:numPr>
        <w:suppressAutoHyphens w:val="true"/>
        <w:ind w:left="720" w:firstLine="698"/>
        <w:rPr>
          <w:szCs w:val="22"/>
        </w:rPr>
      </w:pPr>
      <w:r>
        <w:rPr>
          <w:szCs w:val="22"/>
        </w:rPr>
        <w:t>L’ouverture à la communication, au dialogue.</w:t>
      </w:r>
    </w:p>
    <w:p>
      <w:pPr>
        <w:pStyle w:val="Normal"/>
        <w:numPr>
          <w:ilvl w:val="0"/>
          <w:numId w:val="4"/>
        </w:numPr>
        <w:ind w:left="720" w:firstLine="698"/>
        <w:jc w:val="both"/>
        <w:rPr>
          <w:sz w:val="28"/>
        </w:rPr>
      </w:pPr>
      <w:r>
        <w:rPr>
          <w:rFonts w:eastAsia="Times"/>
          <w:szCs w:val="16"/>
          <w:lang w:eastAsia="ar-SA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3 - ÉVALUATION</w:t>
      </w:r>
    </w:p>
    <w:p>
      <w:pPr>
        <w:pStyle w:val="Normal"/>
        <w:ind w:left="426" w:hanging="0"/>
        <w:jc w:val="both"/>
        <w:rPr/>
      </w:pPr>
      <w:r>
        <w:rPr/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>Évaluation pendant l’épreuve :</w:t>
      </w:r>
    </w:p>
    <w:p>
      <w:pPr>
        <w:pStyle w:val="Normal"/>
        <w:numPr>
          <w:ilvl w:val="0"/>
          <w:numId w:val="3"/>
        </w:numPr>
        <w:spacing w:lineRule="auto" w:line="276" w:before="120" w:after="0"/>
        <w:jc w:val="both"/>
        <w:rPr/>
      </w:pPr>
      <w:r>
        <w:rPr/>
        <w:t>Utiliser la "grille d’évaluation pendant l’épreuve"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left="426" w:hanging="0"/>
        <w:jc w:val="both"/>
        <w:rPr/>
      </w:pPr>
      <w:r>
        <w:rPr>
          <w:b/>
        </w:rPr>
        <w:t xml:space="preserve">Évaluation globale chiffrée </w:t>
      </w:r>
      <w:r>
        <w:rPr/>
        <w:t>(grille d’évaluation globale) 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4 – À LA FIN DE L’ÉPREUVE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AR POSTE CANDIDA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POSTE EXAMINATEUR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un ordinateu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 tableur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le fichier nommé "prod3%.xls" installé sur l’ordinateur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une calculatri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471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 lors de l’appel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1252" w:hRule="atLeast"/>
        </w:trPr>
        <w:tc>
          <w:tcPr>
            <w:tcW w:w="48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sélectionne les informations utiles pour répondre à la question posée.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érimente : il crée un tableau et utilise les fonctions du tableur pour apporter une réponse au problème posé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explicite oralement la démarche qu’il a adopté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Le candidat répond à la question posée en argumentan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3" w:hRule="atLeast"/>
        </w:trPr>
        <w:tc>
          <w:tcPr>
            <w:tcW w:w="48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 candidat tire profit des éventuelles indications données par l’examinateur. Le cas échéant, il fait preuve d’esprit critiqu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tres commentaire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1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production en février 2012 a augmenté de 3% par rapport à celle de janvier 2012. Elle est donc de 1200 </w:t>
      </w:r>
      <w:r>
        <w:rPr>
          <w:rFonts w:ascii="Symbol" w:hAnsi="Symbol"/>
          <w:bCs/>
          <w:sz w:val="22"/>
          <w:szCs w:val="24"/>
        </w:rPr>
        <w:t>´</w:t>
      </w:r>
      <w:r>
        <w:rPr>
          <w:bCs/>
          <w:sz w:val="22"/>
          <w:szCs w:val="24"/>
        </w:rPr>
        <w:t xml:space="preserve"> 1,03   soit 1 236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La feuille complétée figure ci-dessous.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701"/>
        <w:gridCol w:w="1843"/>
      </w:tblGrid>
      <w:tr>
        <w:trPr>
          <w:trHeight w:val="448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oi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production mensuelle (arrondie à l'unité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22"/>
                <w:lang w:eastAsia="en-US"/>
              </w:rPr>
            </w:pPr>
            <w:r>
              <w:rPr>
                <w:color w:val="000000"/>
                <w:sz w:val="16"/>
                <w:szCs w:val="22"/>
                <w:lang w:eastAsia="en-US"/>
              </w:rPr>
              <w:t>somme des productions (arrondie à l'unité)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janv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0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3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27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7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 02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5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 3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39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 76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3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 195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47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 67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2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2 1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5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3 75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5 36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66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7 03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11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8 74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76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0 50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15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2 31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87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4 18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2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6 11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 9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8 09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04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0 14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0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2 2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16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4 4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6 64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29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8 94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36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1 31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439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3 75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6 26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58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8 85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66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1 517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746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4 26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82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57 090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2 91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0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oût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3 00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sept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0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6 093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octo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18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69 27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nov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2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2 554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décembre 20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377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5 93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anv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478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79 409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février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58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2 99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rs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69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86 681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avril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80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0 482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mai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3 914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4 396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n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032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98 428   </w:t>
            </w:r>
          </w:p>
        </w:tc>
      </w:tr>
      <w:tr>
        <w:trPr>
          <w:trHeight w:val="17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>juillet 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4 153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22"/>
                <w:lang w:val="en-US" w:eastAsia="en-US"/>
              </w:rPr>
            </w:pPr>
            <w:r>
              <w:rPr>
                <w:color w:val="000000"/>
                <w:sz w:val="16"/>
                <w:szCs w:val="22"/>
                <w:lang w:val="en-US" w:eastAsia="en-US"/>
              </w:rPr>
              <w:t xml:space="preserve">                        </w:t>
            </w:r>
            <w:r>
              <w:rPr>
                <w:color w:val="000000"/>
                <w:sz w:val="16"/>
                <w:szCs w:val="22"/>
                <w:lang w:val="en-US" w:eastAsia="en-US"/>
              </w:rPr>
              <w:t xml:space="preserve">102 581   </w:t>
            </w:r>
          </w:p>
        </w:tc>
      </w:tr>
    </w:tbl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>
          <w:bCs/>
          <w:sz w:val="22"/>
          <w:szCs w:val="24"/>
        </w:rPr>
      </w:pPr>
      <w:r>
        <w:rPr>
          <w:bCs/>
          <w:sz w:val="22"/>
          <w:szCs w:val="24"/>
        </w:rPr>
        <w:t>Avec une augmentation chaque mois de 3% de la production d’objets publicitaires, il sera produit seulement 102 581 objets fin juillet 2015 et non 225 000 objets.</w:t>
      </w:r>
    </w:p>
    <w:p>
      <w:pPr>
        <w:pStyle w:val="Normal"/>
        <w:ind w:left="708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>Voir grille d’évaluation pendant l’épreuve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numPr>
          <w:ilvl w:val="1"/>
          <w:numId w:val="1"/>
        </w:numPr>
        <w:ind w:left="708" w:hanging="705"/>
        <w:rPr/>
      </w:pPr>
      <w:r>
        <w:rPr>
          <w:bCs/>
          <w:sz w:val="22"/>
          <w:szCs w:val="24"/>
        </w:rPr>
        <w:t xml:space="preserve">La valeur de </w:t>
      </w:r>
      <w:r>
        <w:rPr>
          <w:bCs/>
          <w:i/>
          <w:sz w:val="22"/>
          <w:szCs w:val="24"/>
        </w:rPr>
        <w:t>p</w:t>
      </w:r>
      <w:r>
        <w:rPr>
          <w:bCs/>
          <w:sz w:val="22"/>
          <w:szCs w:val="24"/>
        </w:rPr>
        <w:t xml:space="preserve"> cherchée est 6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Paragraphedeliste"/>
        <w:ind w:left="0" w:hanging="0"/>
        <w:rPr/>
      </w:pPr>
      <w:r>
        <w:rPr>
          <w:bCs/>
          <w:sz w:val="22"/>
          <w:szCs w:val="24"/>
        </w:rPr>
        <w:t>1.6.1.</w:t>
        <w:tab/>
        <w:t>On résout l’équation 225 000 = 20 000 (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</w:t>
      </w:r>
      <w:r>
        <w:rPr>
          <w:bCs/>
          <w:sz w:val="22"/>
          <w:szCs w:val="24"/>
        </w:rPr>
        <w:t xml:space="preserve"> 1)</w:t>
      </w:r>
    </w:p>
    <w:p>
      <w:pPr>
        <w:pStyle w:val="Paragraphedeliste"/>
        <w:rPr/>
      </w:pPr>
      <w:r>
        <w:rPr>
          <w:bCs/>
          <w:sz w:val="22"/>
          <w:szCs w:val="24"/>
        </w:rPr>
        <w:t>Cette équation se ramène à  1,06</w:t>
      </w:r>
      <w:r>
        <w:rPr>
          <w:bCs/>
          <w:i/>
          <w:sz w:val="22"/>
          <w:szCs w:val="24"/>
          <w:vertAlign w:val="superscript"/>
        </w:rPr>
        <w:t>n</w:t>
      </w:r>
      <w:r>
        <w:rPr>
          <w:bCs/>
          <w:sz w:val="22"/>
          <w:szCs w:val="24"/>
        </w:rPr>
        <w:t xml:space="preserve"> = 12,25   soit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 xml:space="preserve">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    On trouve </w:t>
      </w:r>
      <w:r>
        <w:rPr>
          <w:bCs/>
          <w:i/>
          <w:sz w:val="22"/>
          <w:szCs w:val="24"/>
        </w:rPr>
        <w:t>n</w:t>
      </w:r>
      <w:r>
        <w:rPr>
          <w:bCs/>
          <w:sz w:val="22"/>
          <w:szCs w:val="24"/>
        </w:rPr>
        <w:t> 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.</w:t>
      </w:r>
    </w:p>
    <w:p>
      <w:pPr>
        <w:pStyle w:val="Normal"/>
        <w:ind w:left="709" w:hanging="709"/>
        <w:rPr/>
      </w:pPr>
      <w:r>
        <w:rPr>
          <w:bCs/>
          <w:sz w:val="22"/>
          <w:szCs w:val="24"/>
        </w:rPr>
        <w:t>1.6.2.</w:t>
        <w:tab/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1 correspond à fin janvier 2012,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</w:t>
      </w:r>
      <w:r>
        <w:rPr>
          <w:bCs/>
          <w:sz w:val="22"/>
          <w:szCs w:val="24"/>
        </w:rPr>
        <w:t xml:space="preserve">37 correspond à fin janvier 2015 et </w:t>
      </w:r>
      <w:r>
        <w:rPr>
          <w:bCs/>
          <w:i/>
          <w:sz w:val="22"/>
          <w:szCs w:val="24"/>
        </w:rPr>
        <w:t xml:space="preserve">n </w:t>
      </w:r>
      <w:r>
        <w:rPr>
          <w:rFonts w:cs="Symbol" w:ascii="Symbol" w:hAnsi="Symbol"/>
          <w:bCs/>
          <w:sz w:val="22"/>
          <w:szCs w:val="24"/>
        </w:rPr>
        <w:t></w:t>
      </w:r>
      <w:r>
        <w:rPr>
          <w:bCs/>
          <w:sz w:val="22"/>
          <w:szCs w:val="24"/>
        </w:rPr>
        <w:t xml:space="preserve"> 43 correspond donc bien à fin juillet 2015.</w:t>
      </w:r>
    </w:p>
    <w:p>
      <w:pPr>
        <w:pStyle w:val="Paragraphedeliste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ind w:left="705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xercice 2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 w:val="22"/>
          <w:szCs w:val="24"/>
        </w:rPr>
        <w:t>2.1.</w:t>
      </w: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1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1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sz w:val="22"/>
          <w:szCs w:val="24"/>
        </w:rPr>
        <w:t xml:space="preserve">10 + 8 500         </w:t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1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9 000 €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rPr>
          <w:sz w:val="22"/>
          <w:szCs w:val="24"/>
        </w:rPr>
      </w:pPr>
      <w:r>
        <w:rPr>
          <w:bCs/>
          <w:szCs w:val="24"/>
        </w:rPr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60</w:t>
      </w:r>
      <w:r>
        <w:rPr>
          <w:sz w:val="22"/>
          <w:szCs w:val="24"/>
          <w:vertAlign w:val="superscript"/>
        </w:rPr>
        <w:t>3</w:t>
      </w:r>
      <w:r>
        <w:rPr>
          <w:sz w:val="22"/>
          <w:szCs w:val="24"/>
        </w:rPr>
        <w:t xml:space="preserve"> – 105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>60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+ 3 000</w:t>
      </w:r>
      <w:r>
        <w:rPr>
          <w:rFonts w:cs="Comic Sans MS" w:ascii="Comic Sans MS" w:hAnsi="Comic Sans MS"/>
          <w:sz w:val="14"/>
          <w:szCs w:val="24"/>
        </w:rPr>
        <w:t xml:space="preserve"> </w:t>
      </w:r>
      <w:r>
        <w:rPr>
          <w:rFonts w:cs="Comic Sans MS" w:ascii="Symbol" w:hAnsi="Symbol"/>
          <w:szCs w:val="24"/>
        </w:rPr>
        <w:t>´</w:t>
      </w:r>
      <w:r>
        <w:rPr>
          <w:sz w:val="14"/>
          <w:szCs w:val="24"/>
        </w:rPr>
        <w:t xml:space="preserve"> </w:t>
      </w:r>
      <w:r>
        <w:rPr>
          <w:sz w:val="22"/>
          <w:szCs w:val="24"/>
        </w:rPr>
        <w:t xml:space="preserve">60 + 8 500 </w:t>
        <w:tab/>
        <w:tab/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 xml:space="preserve">(60) </w:t>
      </w:r>
      <w:r>
        <w:rPr>
          <w:rFonts w:cs="Symbol" w:ascii="Symbol" w:hAnsi="Symbol"/>
          <w:sz w:val="22"/>
          <w:szCs w:val="24"/>
        </w:rPr>
        <w:t></w:t>
      </w:r>
      <w:r>
        <w:rPr>
          <w:sz w:val="22"/>
          <w:szCs w:val="24"/>
        </w:rPr>
        <w:t xml:space="preserve"> 26 500 €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1.</w:t>
        <w:tab/>
      </w:r>
      <w:r>
        <w:rPr>
          <w:sz w:val="22"/>
          <w:szCs w:val="24"/>
        </w:rPr>
        <w:object w:dxaOrig="56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pt;height:15pt" filled="f" o:ole="">
            <v:imagedata r:id="rId4" o:title=""/>
          </v:shape>
          <o:OLEObject Type="Embed" ProgID="" ShapeID="ole_rId3" DrawAspect="Content" ObjectID="_1248871692" r:id="rId3"/>
        </w:object>
      </w:r>
      <w:r>
        <w:rPr>
          <w:sz w:val="22"/>
          <w:szCs w:val="24"/>
        </w:rPr>
        <w:t xml:space="preserve">= 3 </w:t>
      </w:r>
      <w:r>
        <w:rPr>
          <w:i/>
          <w:sz w:val="22"/>
          <w:szCs w:val="24"/>
        </w:rPr>
        <w:t>x</w:t>
      </w:r>
      <w:r>
        <w:rPr>
          <w:sz w:val="22"/>
          <w:szCs w:val="24"/>
          <w:vertAlign w:val="superscript"/>
        </w:rPr>
        <w:t>2</w:t>
      </w:r>
      <w:r>
        <w:rPr>
          <w:sz w:val="22"/>
          <w:szCs w:val="24"/>
        </w:rPr>
        <w:t xml:space="preserve"> – 210 </w:t>
      </w:r>
      <w:r>
        <w:rPr>
          <w:i/>
          <w:sz w:val="22"/>
          <w:szCs w:val="24"/>
        </w:rPr>
        <w:t>x</w:t>
      </w:r>
      <w:r>
        <w:rPr>
          <w:sz w:val="22"/>
          <w:szCs w:val="24"/>
        </w:rPr>
        <w:t xml:space="preserve"> + 3 000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2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096"/>
      </w:tblGrid>
      <w:tr>
        <w:trPr>
          <w:trHeight w:val="325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x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sz w:val="22"/>
                <w:szCs w:val="24"/>
              </w:rPr>
              <w:t xml:space="preserve">10 </w:t>
            </w: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b/>
                <w:sz w:val="26"/>
                <w:szCs w:val="24"/>
              </w:rPr>
              <w:t>20                          50</w:t>
            </w: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2"/>
                <w:szCs w:val="24"/>
              </w:rPr>
              <w:t>60</w:t>
            </w: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5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15pt" filled="f" o:ole="">
                  <v:imagedata r:id="rId6" o:title=""/>
                </v:shape>
                <o:OLEObject Type="Embed" ProgID="" ShapeID="ole_rId5" DrawAspect="Content" ObjectID="_1834078467" r:id="rId5"/>
              </w:objec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36"/>
                <w:szCs w:val="24"/>
              </w:rPr>
              <w:t>+</w:t>
            </w: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</w:t>
            </w:r>
            <w:r>
              <w:rPr>
                <w:b/>
                <w:sz w:val="36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2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b/>
                <w:sz w:val="36"/>
                <w:szCs w:val="24"/>
              </w:rPr>
              <w:t>+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>2.2.3.</w:t>
        <w:tab/>
        <w:t>Sur l’annexe 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74625</wp:posOffset>
                </wp:positionV>
                <wp:extent cx="4291330" cy="17037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330" cy="170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5030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4"/>
                                    </w:rPr>
                                    <w:t>20                      5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6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igne de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7" coordsize="21600,21600" o:spt="ole_rId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" type="_x0000_tole_rId7" style="width:28pt;height:15pt" filled="f" o:ole="">
                                        <v:imagedata r:id="rId8" o:title=""/>
                                      </v:shape>
                                      <o:OLEObject Type="Embed" ProgID="" ShapeID="ole_rId7" DrawAspect="Content" ObjectID="_512307245" r:id="rId7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24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variation de la fonction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50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30"/>
                                    </w:rPr>
                                  </w:pPr>
                                  <w:r>
                                    <w:rPr>
                                      <w:b/>
                                      <w:sz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9pt;height:134.15pt;mso-wrap-distance-left:7.05pt;mso-wrap-distance-right:7.05pt;mso-wrap-distance-top:0pt;mso-wrap-distance-bottom:0pt;margin-top:-13.75pt;mso-position-vertical-relative:text;margin-left:7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5030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sz w:val="22"/>
                              </w:rPr>
                              <w:t>10</w:t>
                            </w:r>
                            <w:r>
                              <w:rPr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6"/>
                                <w:szCs w:val="24"/>
                              </w:rPr>
                              <w:t>20                      5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gne de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28pt;height:15pt" filled="f" o:ole="">
                                  <v:imagedata r:id="rId10" o:title=""/>
                                </v:shape>
                                <o:OLEObject Type="Embed" ProgID="" ShapeID="ole_rId9" DrawAspect="Content" ObjectID="_548663745" r:id="rId9"/>
                              </w:objec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</w:rPr>
                              <w:t>0</w:t>
                            </w: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sz w:val="36"/>
                                <w:szCs w:val="24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variation de la fonction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50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u w:val="single"/>
                                <w:lang w:val="en-US" w:eastAsia="en-US"/>
                              </w:rPr>
                              <w:pict>
                                <v:group id="shape_0" style="position:absolute;margin-left:27.1pt;margin-top:2.65pt;width:188.95pt;height:35.95pt" coordorigin="542,53" coordsize="3779,719">
                                  <v:line id="shape_0" from="542,53" to="144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22,53" to="4321,772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802,53" to="2881,77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b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4170</wp:posOffset>
                </wp:positionH>
                <wp:positionV relativeFrom="paragraph">
                  <wp:posOffset>33655</wp:posOffset>
                </wp:positionV>
                <wp:extent cx="2400300" cy="457200"/>
                <wp:effectExtent l="3175" t="4445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7200"/>
                          <a:chOff x="0" y="0"/>
                          <a:chExt cx="240048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0"/>
                            <a:ext cx="571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pt;margin-top:2.65pt;width:188.95pt;height:35.95pt" coordorigin="542,53" coordsize="3779,719">
                <v:line id="shape_0" from="542,53" to="144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2,53" to="4321,772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2,53" to="2881,77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09" w:hanging="709"/>
        <w:rPr>
          <w:bCs/>
          <w:sz w:val="22"/>
          <w:szCs w:val="24"/>
        </w:rPr>
      </w:pPr>
      <w:r>
        <w:rPr>
          <w:bCs/>
          <w:sz w:val="22"/>
          <w:szCs w:val="24"/>
        </w:rPr>
        <w:t>2.3.</w:t>
        <w:tab/>
      </w:r>
      <w:r>
        <w:rPr>
          <w:sz w:val="22"/>
          <w:szCs w:val="24"/>
        </w:rPr>
        <w:t xml:space="preserve">D’après les résultats précédents, le coût de production minimum est atteint pour 50 objets produits en un mois. La valeur de ce coût minimum est </w:t>
      </w:r>
      <w:r>
        <w:rPr>
          <w:i/>
          <w:sz w:val="22"/>
          <w:szCs w:val="24"/>
        </w:rPr>
        <w:t>C</w:t>
      </w:r>
      <w:r>
        <w:rPr>
          <w:sz w:val="22"/>
          <w:szCs w:val="24"/>
        </w:rPr>
        <w:t>(50) soit 21 000 €.</w:t>
      </w:r>
    </w:p>
    <w:p>
      <w:pPr>
        <w:pStyle w:val="Normal"/>
        <w:rPr>
          <w:bCs/>
          <w:sz w:val="4"/>
          <w:szCs w:val="24"/>
        </w:rPr>
      </w:pPr>
      <w:r>
        <w:rPr>
          <w:bCs/>
          <w:sz w:val="4"/>
          <w:szCs w:val="24"/>
        </w:rPr>
      </w:r>
    </w:p>
    <w:p>
      <w:pPr>
        <w:pStyle w:val="Normal"/>
        <w:rPr>
          <w:rFonts w:ascii="Arial" w:hAnsi="Arial" w:cs="Arial"/>
          <w:sz w:val="16"/>
          <w:szCs w:val="24"/>
        </w:rPr>
      </w:pPr>
      <w:r>
        <w:rPr>
          <w:rFonts w:cs="Arial" w:ascii="Arial" w:hAnsi="Arial"/>
          <w:sz w:val="16"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2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478"/>
      </w:tblGrid>
      <w:tr>
        <w:trPr>
          <w:trHeight w:val="341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</w:rPr>
            </w:pPr>
            <w:r>
              <w:rPr>
                <w:rFonts w:eastAsia="Times"/>
              </w:rPr>
              <w:t xml:space="preserve">Nom et prénom du candidat :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</w:rPr>
              <w:t>N° :</w:t>
            </w:r>
          </w:p>
        </w:tc>
      </w:tr>
    </w:tbl>
    <w:p>
      <w:pPr>
        <w:pStyle w:val="Normal"/>
        <w:rPr>
          <w:rFonts w:eastAsia="Times"/>
        </w:rPr>
      </w:pPr>
      <w:r>
        <w:rPr>
          <w:rFonts w:eastAsia="Time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180"/>
        <w:gridCol w:w="1189"/>
        <w:gridCol w:w="598"/>
        <w:gridCol w:w="599"/>
        <w:gridCol w:w="600"/>
        <w:gridCol w:w="884"/>
        <w:gridCol w:w="884"/>
      </w:tblGrid>
      <w:tr>
        <w:trPr>
          <w:trHeight w:val="810" w:hRule="atLeast"/>
        </w:trPr>
        <w:tc>
          <w:tcPr>
            <w:tcW w:w="141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Questions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8"/>
              </w:rPr>
              <w:footnoteReference w:id="2"/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Aide à la traduction chiffrée par exercice</w:t>
            </w:r>
          </w:p>
        </w:tc>
      </w:tr>
      <w:tr>
        <w:trPr>
          <w:trHeight w:val="655" w:hRule="atLeast"/>
        </w:trPr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vec TI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Ex 2</w:t>
            </w:r>
          </w:p>
        </w:tc>
      </w:tr>
      <w:tr>
        <w:trPr>
          <w:trHeight w:val="1066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95885</wp:posOffset>
                      </wp:positionV>
                      <wp:extent cx="739775" cy="3429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9800" cy="343080"/>
                                <a:chOff x="0" y="0"/>
                                <a:chExt cx="73980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168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15pt;margin-top:7.55pt;width:58.25pt;height:27pt" coordorigin="2163,151" coordsize="1165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163;top:201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48;top:151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983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3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6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3</w:t>
            </w:r>
          </w:p>
        </w:tc>
      </w:tr>
      <w:tr>
        <w:trPr>
          <w:trHeight w:val="96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18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2.2.</w:t>
            </w:r>
          </w:p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5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88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b/>
                <w:bCs/>
                <w:sz w:val="18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120650</wp:posOffset>
                      </wp:positionV>
                      <wp:extent cx="106680" cy="1165860"/>
                      <wp:effectExtent l="0" t="6350" r="635" b="6985"/>
                      <wp:wrapNone/>
                      <wp:docPr id="6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166040"/>
                              </a:xfrm>
                              <a:custGeom>
                                <a:avLst/>
                                <a:gdLst>
                                  <a:gd name="textAreaLeft" fmla="*/ 0 w 60480"/>
                                  <a:gd name="textAreaRight" fmla="*/ 21960 w 60480"/>
                                  <a:gd name="textAreaTop" fmla="*/ 16920 h 660960"/>
                                  <a:gd name="textAreaBottom" fmla="*/ 644040 h 660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12.25pt;margin-top:9.5pt;width:8.35pt;height:91.75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</w:p>
          <w:p>
            <w:pPr>
              <w:pStyle w:val="Normal"/>
              <w:rPr>
                <w:rFonts w:eastAsia="Times"/>
                <w:sz w:val="18"/>
                <w:szCs w:val="22"/>
                <w:lang w:val="en-US" w:eastAsia="en-US"/>
              </w:rPr>
            </w:pPr>
            <w:r>
              <w:rPr>
                <w:rFonts w:eastAsia="Times"/>
                <w:sz w:val="18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2705</wp:posOffset>
                      </wp:positionV>
                      <wp:extent cx="720725" cy="2616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072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75pt;height:20.6pt;mso-wrap-distance-left:9.05pt;mso-wrap-distance-right:9.05pt;mso-wrap-distance-top:0pt;mso-wrap-distance-bottom:0pt;margin-top:4.15pt;mso-position-vertical-relative:text;margin-left:11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/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1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/ 10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SUJET DESTINÉ AU CANDIDAT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4"/>
        </w:rPr>
      </w:pPr>
      <w:r>
        <w:rPr>
          <w:sz w:val="24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C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4"/>
        </w:rPr>
        <w:t></w:t>
      </w:r>
      <w:r>
        <w:rPr>
          <w:i/>
          <w:sz w:val="24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423" w:hanging="0"/>
        <w:jc w:val="both"/>
        <w:rPr/>
      </w:pPr>
      <w:r>
        <w:rPr>
          <w:i/>
          <w:sz w:val="24"/>
        </w:rPr>
        <w:t>L’échange de calculatrices entre les candidats pendant les épreuves est interdit</w:t>
      </w:r>
      <w:r>
        <w:rPr>
          <w:iCs/>
          <w:sz w:val="24"/>
        </w:rPr>
        <w:t xml:space="preserve"> </w:t>
      </w:r>
      <w:r>
        <w:rPr>
          <w:i/>
          <w:sz w:val="24"/>
        </w:rPr>
        <w:t>(circulaire n°99-186 du 16 novembre 1999 BOEN n°42).</w:t>
      </w:r>
    </w:p>
    <w:p>
      <w:pPr>
        <w:pStyle w:val="Normal"/>
        <w:ind w:right="423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42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4"/>
        </w:rPr>
        <w:drawing>
          <wp:inline distT="0" distB="0" distL="0" distR="0">
            <wp:extent cx="488950" cy="5162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ans la suite du document, ce symbole signifie "Appeler l’examinateur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Si l’examinateur n’est pas immédiatement disponible lors de l’appel, poursuivre le travail en attendant son passag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  <w:r>
        <w:br w:type="page"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deux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>Après Londres en 2012, les prochains Jeux Olympiques d’été se dérouleront, en 2016 au Brésil, à Rio de Janeiro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Une entreprise reçoit une commande de 225 000 objets publicitaires pour ces Jeux Olympiqu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La production débute en janvier 2012 et à la fin de ce mois, l’entreprise a produit 1 200 objets publicitaires. </w:t>
      </w:r>
    </w:p>
    <w:p>
      <w:pPr>
        <w:pStyle w:val="Normal"/>
        <w:spacing w:lineRule="auto" w:line="288"/>
        <w:rPr/>
      </w:pPr>
      <w:r>
        <w:rPr>
          <w:sz w:val="22"/>
          <w:szCs w:val="24"/>
        </w:rPr>
        <w:t>Le directeur de l’entreprise souhaite avoir produit ces 225 000 objets, fin juillet 2015.</w:t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Pour cela il prévoit d’augmenter chaque mois de </w:t>
      </w:r>
      <w:r>
        <w:rPr>
          <w:i/>
          <w:sz w:val="22"/>
          <w:szCs w:val="24"/>
        </w:rPr>
        <w:t xml:space="preserve">p </w:t>
      </w:r>
      <w:r>
        <w:rPr>
          <w:sz w:val="22"/>
          <w:szCs w:val="24"/>
        </w:rPr>
        <w:t xml:space="preserve">%  (où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est un entier compris entre 2 et 10), la production d’objets publicitaires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  <w:szCs w:val="24"/>
        </w:rPr>
        <w:t xml:space="preserve">L’objectif de l’exercice est de déterminer la plus petite valeur de </w:t>
      </w:r>
      <w:r>
        <w:rPr>
          <w:i/>
          <w:sz w:val="22"/>
          <w:szCs w:val="24"/>
        </w:rPr>
        <w:t>p</w:t>
      </w:r>
      <w:r>
        <w:rPr>
          <w:sz w:val="22"/>
          <w:szCs w:val="24"/>
        </w:rPr>
        <w:t xml:space="preserve"> qui permettra de produire les 225 000 objets en juillet 2015. </w:t>
      </w:r>
    </w:p>
    <w:p>
      <w:pPr>
        <w:pStyle w:val="Normal"/>
        <w:spacing w:lineRule="auto" w:line="28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Première partie : étude du cas où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> =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idère dans cette partie une augmentation de la production d’objets publicitaires de 3% chaque mo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Ouvrir le fichier nommé « prod3% » et justifier le nombre inscrit en cellule B3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Compléter la feuille de calcul pour déterminer le nombre total d’objets produits fin juillet 201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2"/>
          <w:szCs w:val="22"/>
        </w:rPr>
        <w:t>En déduire si une augmentation chaque mois de 3% de la production d’objets publicitaires permettrait d’avoir produit, fin juillet 2015, les 225 000 objets publicitaires commandé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Deuxième partie : Détermination expérimentale de la valeur de </w:t>
      </w:r>
      <w:r>
        <w:rPr>
          <w:b/>
          <w:i/>
          <w:sz w:val="22"/>
          <w:szCs w:val="22"/>
        </w:rPr>
        <w:t>p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2"/>
          <w:szCs w:val="22"/>
        </w:rPr>
      </w:pPr>
      <w:r>
        <w:rPr>
          <w:sz w:val="22"/>
          <w:szCs w:val="22"/>
        </w:rPr>
        <w:t xml:space="preserve">En utilisant le tableur, faire des essais pour déterminer la plus peti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 xml:space="preserve"> qui permettra d’avoir produit, fin juillet 2015, les 225 000 objets publicitaires commandés.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 w:ascii="Verdana" w:hAnsi="Verdana"/>
          <w:sz w:val="22"/>
          <w:szCs w:val="22"/>
          <w:lang w:val="en-US" w:eastAsia="en-US"/>
        </w:rPr>
        <w:drawing>
          <wp:anchor behindDoc="0" distT="0" distB="0" distL="90170" distR="180340" simplePos="0" locked="0" layoutInCell="0" allowOverlap="1" relativeHeight="23">
            <wp:simplePos x="0" y="0"/>
            <wp:positionH relativeFrom="margin">
              <wp:posOffset>457835</wp:posOffset>
            </wp:positionH>
            <wp:positionV relativeFrom="paragraph">
              <wp:posOffset>39370</wp:posOffset>
            </wp:positionV>
            <wp:extent cx="489585" cy="51498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992"/>
        <w:rPr/>
      </w:pPr>
      <w:r>
        <w:rPr>
          <w:b/>
          <w:sz w:val="22"/>
          <w:szCs w:val="22"/>
        </w:rPr>
        <w:t xml:space="preserve">Appel : </w:t>
        <w:tab/>
        <w:t xml:space="preserve">Présenter à l’examinateur la méthode choisie, faire un essai devant lui et lui indiquer la valeur de </w:t>
      </w:r>
      <w:r>
        <w:rPr>
          <w:b/>
          <w:i/>
          <w:sz w:val="22"/>
          <w:szCs w:val="22"/>
        </w:rPr>
        <w:t>p</w:t>
      </w:r>
      <w:r>
        <w:rPr>
          <w:b/>
          <w:sz w:val="22"/>
          <w:szCs w:val="22"/>
        </w:rPr>
        <w:t xml:space="preserve"> trouvée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 xml:space="preserve">Recopier cette valeur de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Troisième partie : détermination par calcul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  <w:tab w:val="left" w:pos="567" w:leader="none"/>
        </w:tabs>
        <w:ind w:left="539" w:hanging="539"/>
        <w:rPr>
          <w:sz w:val="22"/>
          <w:szCs w:val="22"/>
        </w:rPr>
      </w:pPr>
      <w:r>
        <w:rPr>
          <w:sz w:val="22"/>
          <w:szCs w:val="22"/>
        </w:rPr>
        <w:t xml:space="preserve">On considère l’expression ci-dessous, dans laquell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est un entier naturel non nul :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</w:rPr>
      </w:pP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</w:t>
      </w:r>
      <w:r>
        <w:rPr>
          <w:sz w:val="22"/>
          <w:szCs w:val="22"/>
        </w:rPr>
        <w:t> </w:t>
      </w:r>
      <w:r>
        <w:rPr>
          <w:rFonts w:cs="Symbol" w:ascii="Symbol" w:hAnsi="Symbol"/>
          <w:sz w:val="22"/>
          <w:szCs w:val="22"/>
        </w:rPr>
        <w:t></w:t>
      </w:r>
      <w:r>
        <w:rPr>
          <w:sz w:val="22"/>
          <w:szCs w:val="22"/>
        </w:rPr>
        <w:t xml:space="preserve"> .</w:t>
      </w:r>
    </w:p>
    <w:p>
      <w:pPr>
        <w:pStyle w:val="Normal"/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40" w:hanging="0"/>
        <w:jc w:val="both"/>
        <w:rPr/>
      </w:pPr>
      <w:r>
        <w:rPr>
          <w:sz w:val="22"/>
          <w:szCs w:val="22"/>
        </w:rPr>
        <w:t xml:space="preserve">On admet que la valeur de </w:t>
      </w:r>
      <w:r>
        <w:rPr>
          <w:i/>
          <w:sz w:val="22"/>
          <w:szCs w:val="22"/>
        </w:rPr>
        <w:t>S</w:t>
      </w:r>
      <w:r>
        <w:rPr>
          <w:i/>
          <w:sz w:val="22"/>
          <w:szCs w:val="22"/>
          <w:vertAlign w:val="subscript"/>
        </w:rPr>
        <w:t>n</w:t>
      </w:r>
      <w:r>
        <w:rPr>
          <w:sz w:val="22"/>
          <w:szCs w:val="22"/>
        </w:rPr>
        <w:t xml:space="preserve">, arrondie à l’unité, représente la somme des productions mensuelles d’objets publicitaires jusqu’à la fin du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>-ième mois.</w:t>
      </w:r>
    </w:p>
    <w:p>
      <w:pPr>
        <w:pStyle w:val="Normal"/>
        <w:spacing w:lineRule="auto" w:line="276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Ainsi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est la somme des productions mensuelles d’objets jusqu’à la fin du mois de janvier 2012, </w:t>
      </w:r>
      <w:r>
        <w:rPr>
          <w:i/>
          <w:sz w:val="22"/>
          <w:szCs w:val="22"/>
        </w:rPr>
        <w:t>S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est la somme des productions mensuelles d’objets jusqu’à la fin du mois de février 2012, et ainsi de suite.</w:t>
      </w:r>
    </w:p>
    <w:p>
      <w:pPr>
        <w:pStyle w:val="Normal"/>
        <w:spacing w:lineRule="auto" w:line="264"/>
        <w:ind w:firstLine="540"/>
        <w:rPr/>
      </w:pPr>
      <w:r>
        <w:rPr>
          <w:sz w:val="22"/>
          <w:szCs w:val="22"/>
        </w:rPr>
        <w:t>1.6.1.</w:t>
        <w:tab/>
        <w:t xml:space="preserve">Calculer la valeur de </w:t>
      </w:r>
      <w:r>
        <w:rPr>
          <w:i/>
          <w:sz w:val="22"/>
          <w:szCs w:val="22"/>
        </w:rPr>
        <w:t>n</w:t>
      </w:r>
      <w:r>
        <w:rPr>
          <w:sz w:val="22"/>
          <w:szCs w:val="22"/>
        </w:rPr>
        <w:t xml:space="preserve"> pour laquelle les 225 000 objets publicitaires auront été produits.</w:t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ind w:firstLine="540"/>
        <w:rPr>
          <w:sz w:val="22"/>
          <w:szCs w:val="22"/>
        </w:rPr>
      </w:pPr>
      <w:r>
        <w:rPr>
          <w:sz w:val="22"/>
          <w:szCs w:val="22"/>
        </w:rPr>
        <w:t>1.6.2.</w:t>
        <w:tab/>
        <w:t>Vérifier que cette valeur correspond bien à fin juillet 2015.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’entreprise produit également des objets décoratifs pour les fêtes de fin d’ann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e coû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e production, en euros, de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objets décoratifs est, pour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compris entre 10 et 60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q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q</w:t>
      </w:r>
      <w:r>
        <w:rPr>
          <w:sz w:val="22"/>
          <w:szCs w:val="22"/>
        </w:rPr>
        <w:t xml:space="preserve"> + 8 5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 : 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spacing w:lineRule="auto" w:line="276"/>
        <w:rPr/>
      </w:pPr>
      <w:r>
        <w:rPr>
          <w:sz w:val="22"/>
          <w:szCs w:val="22"/>
        </w:rPr>
        <w:t>Calculer le coût de production 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10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 10 objets décoratifs,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i/>
          <w:sz w:val="22"/>
          <w:szCs w:val="22"/>
        </w:rPr>
        <w:t>C</w:t>
      </w:r>
      <w:r>
        <w:rPr>
          <w:sz w:val="22"/>
          <w:szCs w:val="22"/>
        </w:rPr>
        <w:t>(60) de 60 objets décoratifs.</w:t>
      </w:r>
    </w:p>
    <w:p>
      <w:pPr>
        <w:pStyle w:val="Normal"/>
        <w:spacing w:lineRule="auto" w:line="276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567" w:leader="none"/>
        </w:tabs>
        <w:rPr/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[10 ; 60] par 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f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x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– 105 </w:t>
      </w:r>
      <w:r>
        <w:rPr>
          <w:i/>
          <w:sz w:val="22"/>
          <w:szCs w:val="22"/>
        </w:rPr>
        <w:t>x</w:t>
      </w:r>
      <w:r>
        <w:rPr>
          <w:i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+ 3 000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+ 8 50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/>
      </w:pPr>
      <w:r>
        <w:rPr>
          <w:sz w:val="22"/>
          <w:szCs w:val="22"/>
        </w:rPr>
        <w:t>Calculer</w:t>
      </w:r>
      <w:r>
        <w:rPr>
          <w:sz w:val="22"/>
          <w:szCs w:val="24"/>
        </w:rPr>
        <w:object w:dxaOrig="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5pt" filled="f" o:ole="">
            <v:imagedata r:id="rId15" o:title=""/>
          </v:shape>
          <o:OLEObject Type="Embed" ProgID="" ShapeID="ole_rId14" DrawAspect="Content" ObjectID="_1290607395" r:id="rId14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4"/>
        </w:rPr>
        <w:object w:dxaOrig="3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5pt" filled="f" o:ole="">
            <v:imagedata r:id="rId17" o:title=""/>
          </v:shape>
          <o:OLEObject Type="Embed" ProgID="" ShapeID="ole_rId16" DrawAspect="Content" ObjectID="_917977011" r:id="rId16"/>
        </w:object>
      </w:r>
      <w:r>
        <w:rPr>
          <w:sz w:val="22"/>
          <w:szCs w:val="22"/>
        </w:rPr>
        <w:t xml:space="preserve">est la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276"/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La représentation graphique de la fonction </w:t>
      </w:r>
      <w:r>
        <w:rPr>
          <w:sz w:val="22"/>
          <w:szCs w:val="24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080315954" r:id="rId18"/>
        </w:object>
      </w:r>
      <w:r>
        <w:rPr>
          <w:sz w:val="22"/>
          <w:szCs w:val="22"/>
        </w:rPr>
        <w:t>est donnée dans le plan rapporté au repère de l’</w:t>
      </w:r>
      <w:r>
        <w:rPr>
          <w:b/>
          <w:sz w:val="22"/>
          <w:szCs w:val="22"/>
        </w:rPr>
        <w:t>annexe page 4/5, à rendre avec la copie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</w:t>
      </w:r>
      <w:r>
        <w:rPr>
          <w:sz w:val="22"/>
          <w:szCs w:val="24"/>
        </w:rPr>
        <w:object w:dxaOrig="5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5pt" filled="f" o:ole="">
            <v:imagedata r:id="rId21" o:title=""/>
          </v:shape>
          <o:OLEObject Type="Embed" ProgID="" ShapeID="ole_rId20" DrawAspect="Content" ObjectID="_1169232696" r:id="rId20"/>
        </w:object>
      </w:r>
      <w:r>
        <w:rPr>
          <w:sz w:val="22"/>
          <w:szCs w:val="22"/>
        </w:rPr>
        <w:t xml:space="preserve">s’annule pour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0 et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50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left="1276" w:hanging="0"/>
        <w:jc w:val="both"/>
        <w:rPr/>
      </w:pPr>
      <w:r>
        <w:rPr>
          <w:sz w:val="22"/>
          <w:szCs w:val="22"/>
        </w:rPr>
        <w:t xml:space="preserve">Rempli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de signe de</w:t>
      </w:r>
      <w:r>
        <w:rPr>
          <w:sz w:val="22"/>
          <w:szCs w:val="24"/>
        </w:rPr>
        <w:object w:dxaOrig="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5pt" filled="f" o:ole="">
            <v:imagedata r:id="rId23" o:title=""/>
          </v:shape>
          <o:OLEObject Type="Embed" ProgID="" ShapeID="ole_rId22" DrawAspect="Content" ObjectID="_1803652779" r:id="rId22"/>
        </w:object>
      </w:r>
      <w:r>
        <w:rPr>
          <w:sz w:val="22"/>
          <w:szCs w:val="22"/>
        </w:rPr>
        <w:t>sur l’intervalle [10 ; 60]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ind w:left="1260" w:hanging="720"/>
        <w:rPr>
          <w:sz w:val="22"/>
          <w:szCs w:val="22"/>
        </w:rPr>
      </w:pPr>
      <w:r>
        <w:rPr>
          <w:sz w:val="22"/>
          <w:szCs w:val="22"/>
        </w:rPr>
        <w:t xml:space="preserve">Compléter, en 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 xml:space="preserve">,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admet que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st le nombre d’objets décoratifs produits,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(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>) est le coût de production, en euros, de ces objet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Déduire des résultats des questions précédentes 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le nombre d’objets décoratifs à produire en un mois pour obtenir un coût de production minimum 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la valeur de ce coût de production minimu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nexe (à rendre avec la copie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xercice 2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22"/>
          <w:szCs w:val="22"/>
        </w:rPr>
        <w:t>Représentation graphique de la fonction</w:t>
      </w:r>
      <w:r>
        <w:rPr>
          <w:sz w:val="22"/>
          <w:szCs w:val="24"/>
        </w:rPr>
        <w:object w:dxaOrig="3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5pt" filled="f" o:ole="">
            <v:imagedata r:id="rId25" o:title=""/>
          </v:shape>
          <o:OLEObject Type="Embed" ProgID="" ShapeID="ole_rId24" DrawAspect="Content" ObjectID="_1824175673" r:id="rId24"/>
        </w:objec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5425440" cy="4207510"/>
                <wp:effectExtent l="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5560" cy="4207680"/>
                          <a:chOff x="0" y="0"/>
                          <a:chExt cx="5425560" cy="4207680"/>
                        </a:xfrm>
                      </wpg:grpSpPr>
                      <wps:wsp>
                        <wps:cNvSpPr/>
                        <wps:spPr>
                          <a:xfrm flipV="1">
                            <a:off x="38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0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46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3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4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5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0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6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2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7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2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4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7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6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3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9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5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3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0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6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425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8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4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1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7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1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0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6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3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49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1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7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4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0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664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2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38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4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1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9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5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22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828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64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06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37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30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53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817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18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540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4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264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62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88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51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435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98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62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22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46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0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93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16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0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1404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04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7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591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31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748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3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984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6200" y="226080"/>
                            <a:ext cx="0" cy="398160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1220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4856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4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0920" y="226080"/>
                            <a:ext cx="0" cy="39816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7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134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98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62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2660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9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5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917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8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0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7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36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644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62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9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56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519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47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11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75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39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026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66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230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93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57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85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49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013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76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4084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04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68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832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95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23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87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51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15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786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42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506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70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433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61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25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89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52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1688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80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44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108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72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99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63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927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91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547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8187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82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463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7100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37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016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652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5289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9292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56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4205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84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482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758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39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2034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671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1307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947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58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0224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860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13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776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41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8053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689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7329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966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60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6242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518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15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7952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4316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07160"/>
                            <a:ext cx="4705200" cy="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70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3480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9844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62080"/>
                            <a:ext cx="4705200" cy="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720" y="226080"/>
                            <a:ext cx="0" cy="398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8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56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74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964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144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5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936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1160" y="226080"/>
                            <a:ext cx="0" cy="39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33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512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57280" y="226080"/>
                            <a:ext cx="0" cy="398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2076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8455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48372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312156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759760"/>
                            <a:ext cx="4705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976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0358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67400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131184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950040"/>
                            <a:ext cx="4705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5878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26080"/>
                            <a:ext cx="4705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587880"/>
                            <a:ext cx="3620160" cy="339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1" h="5344">
                                <a:moveTo>
                                  <a:pt x="0" y="0"/>
                                </a:moveTo>
                                <a:lnTo>
                                  <a:pt x="17" y="63"/>
                                </a:lnTo>
                                <a:lnTo>
                                  <a:pt x="35" y="132"/>
                                </a:lnTo>
                                <a:lnTo>
                                  <a:pt x="54" y="201"/>
                                </a:lnTo>
                                <a:lnTo>
                                  <a:pt x="73" y="269"/>
                                </a:lnTo>
                                <a:lnTo>
                                  <a:pt x="91" y="337"/>
                                </a:lnTo>
                                <a:lnTo>
                                  <a:pt x="110" y="405"/>
                                </a:lnTo>
                                <a:lnTo>
                                  <a:pt x="129" y="472"/>
                                </a:lnTo>
                                <a:lnTo>
                                  <a:pt x="147" y="539"/>
                                </a:lnTo>
                                <a:lnTo>
                                  <a:pt x="166" y="605"/>
                                </a:lnTo>
                                <a:lnTo>
                                  <a:pt x="185" y="671"/>
                                </a:lnTo>
                                <a:lnTo>
                                  <a:pt x="204" y="736"/>
                                </a:lnTo>
                                <a:lnTo>
                                  <a:pt x="222" y="801"/>
                                </a:lnTo>
                                <a:lnTo>
                                  <a:pt x="241" y="865"/>
                                </a:lnTo>
                                <a:lnTo>
                                  <a:pt x="260" y="929"/>
                                </a:lnTo>
                                <a:lnTo>
                                  <a:pt x="278" y="992"/>
                                </a:lnTo>
                                <a:lnTo>
                                  <a:pt x="297" y="1055"/>
                                </a:lnTo>
                                <a:lnTo>
                                  <a:pt x="316" y="1118"/>
                                </a:lnTo>
                                <a:lnTo>
                                  <a:pt x="334" y="1180"/>
                                </a:lnTo>
                                <a:lnTo>
                                  <a:pt x="353" y="1242"/>
                                </a:lnTo>
                                <a:lnTo>
                                  <a:pt x="372" y="1303"/>
                                </a:lnTo>
                                <a:lnTo>
                                  <a:pt x="390" y="1363"/>
                                </a:lnTo>
                                <a:lnTo>
                                  <a:pt x="409" y="1424"/>
                                </a:lnTo>
                                <a:lnTo>
                                  <a:pt x="428" y="1483"/>
                                </a:lnTo>
                                <a:lnTo>
                                  <a:pt x="446" y="1543"/>
                                </a:lnTo>
                                <a:lnTo>
                                  <a:pt x="465" y="1602"/>
                                </a:lnTo>
                                <a:lnTo>
                                  <a:pt x="484" y="1660"/>
                                </a:lnTo>
                                <a:lnTo>
                                  <a:pt x="502" y="1718"/>
                                </a:lnTo>
                                <a:lnTo>
                                  <a:pt x="521" y="1775"/>
                                </a:lnTo>
                                <a:lnTo>
                                  <a:pt x="540" y="1832"/>
                                </a:lnTo>
                                <a:lnTo>
                                  <a:pt x="558" y="1889"/>
                                </a:lnTo>
                                <a:lnTo>
                                  <a:pt x="577" y="1945"/>
                                </a:lnTo>
                                <a:lnTo>
                                  <a:pt x="596" y="2001"/>
                                </a:lnTo>
                                <a:lnTo>
                                  <a:pt x="614" y="2056"/>
                                </a:lnTo>
                                <a:lnTo>
                                  <a:pt x="633" y="2110"/>
                                </a:lnTo>
                                <a:lnTo>
                                  <a:pt x="652" y="2165"/>
                                </a:lnTo>
                                <a:lnTo>
                                  <a:pt x="670" y="2219"/>
                                </a:lnTo>
                                <a:lnTo>
                                  <a:pt x="691" y="2277"/>
                                </a:lnTo>
                                <a:lnTo>
                                  <a:pt x="712" y="2335"/>
                                </a:lnTo>
                                <a:lnTo>
                                  <a:pt x="732" y="2393"/>
                                </a:lnTo>
                                <a:lnTo>
                                  <a:pt x="753" y="2450"/>
                                </a:lnTo>
                                <a:lnTo>
                                  <a:pt x="773" y="2506"/>
                                </a:lnTo>
                                <a:lnTo>
                                  <a:pt x="794" y="2562"/>
                                </a:lnTo>
                                <a:lnTo>
                                  <a:pt x="814" y="2617"/>
                                </a:lnTo>
                                <a:lnTo>
                                  <a:pt x="835" y="2672"/>
                                </a:lnTo>
                                <a:lnTo>
                                  <a:pt x="855" y="2726"/>
                                </a:lnTo>
                                <a:lnTo>
                                  <a:pt x="876" y="2780"/>
                                </a:lnTo>
                                <a:lnTo>
                                  <a:pt x="896" y="2833"/>
                                </a:lnTo>
                                <a:lnTo>
                                  <a:pt x="919" y="2891"/>
                                </a:lnTo>
                                <a:lnTo>
                                  <a:pt x="942" y="2948"/>
                                </a:lnTo>
                                <a:lnTo>
                                  <a:pt x="964" y="3004"/>
                                </a:lnTo>
                                <a:lnTo>
                                  <a:pt x="987" y="3060"/>
                                </a:lnTo>
                                <a:lnTo>
                                  <a:pt x="1009" y="3115"/>
                                </a:lnTo>
                                <a:lnTo>
                                  <a:pt x="1032" y="3169"/>
                                </a:lnTo>
                                <a:lnTo>
                                  <a:pt x="1055" y="3223"/>
                                </a:lnTo>
                                <a:lnTo>
                                  <a:pt x="1077" y="3276"/>
                                </a:lnTo>
                                <a:lnTo>
                                  <a:pt x="1100" y="3329"/>
                                </a:lnTo>
                                <a:lnTo>
                                  <a:pt x="1122" y="3380"/>
                                </a:lnTo>
                                <a:lnTo>
                                  <a:pt x="1147" y="3436"/>
                                </a:lnTo>
                                <a:lnTo>
                                  <a:pt x="1172" y="3492"/>
                                </a:lnTo>
                                <a:lnTo>
                                  <a:pt x="1197" y="3546"/>
                                </a:lnTo>
                                <a:lnTo>
                                  <a:pt x="1222" y="3600"/>
                                </a:lnTo>
                                <a:lnTo>
                                  <a:pt x="1247" y="3653"/>
                                </a:lnTo>
                                <a:lnTo>
                                  <a:pt x="1272" y="3705"/>
                                </a:lnTo>
                                <a:lnTo>
                                  <a:pt x="1296" y="3756"/>
                                </a:lnTo>
                                <a:lnTo>
                                  <a:pt x="1324" y="3811"/>
                                </a:lnTo>
                                <a:lnTo>
                                  <a:pt x="1351" y="3866"/>
                                </a:lnTo>
                                <a:lnTo>
                                  <a:pt x="1379" y="3919"/>
                                </a:lnTo>
                                <a:lnTo>
                                  <a:pt x="1406" y="3972"/>
                                </a:lnTo>
                                <a:lnTo>
                                  <a:pt x="1433" y="4023"/>
                                </a:lnTo>
                                <a:lnTo>
                                  <a:pt x="1461" y="4074"/>
                                </a:lnTo>
                                <a:lnTo>
                                  <a:pt x="1488" y="4123"/>
                                </a:lnTo>
                                <a:lnTo>
                                  <a:pt x="1518" y="4176"/>
                                </a:lnTo>
                                <a:lnTo>
                                  <a:pt x="1548" y="4229"/>
                                </a:lnTo>
                                <a:lnTo>
                                  <a:pt x="1578" y="4280"/>
                                </a:lnTo>
                                <a:lnTo>
                                  <a:pt x="1608" y="4329"/>
                                </a:lnTo>
                                <a:lnTo>
                                  <a:pt x="1638" y="4378"/>
                                </a:lnTo>
                                <a:lnTo>
                                  <a:pt x="1668" y="4425"/>
                                </a:lnTo>
                                <a:lnTo>
                                  <a:pt x="1701" y="4476"/>
                                </a:lnTo>
                                <a:lnTo>
                                  <a:pt x="1735" y="4525"/>
                                </a:lnTo>
                                <a:lnTo>
                                  <a:pt x="1768" y="4573"/>
                                </a:lnTo>
                                <a:lnTo>
                                  <a:pt x="1801" y="4619"/>
                                </a:lnTo>
                                <a:lnTo>
                                  <a:pt x="1837" y="4669"/>
                                </a:lnTo>
                                <a:lnTo>
                                  <a:pt x="1874" y="4716"/>
                                </a:lnTo>
                                <a:lnTo>
                                  <a:pt x="1910" y="4762"/>
                                </a:lnTo>
                                <a:lnTo>
                                  <a:pt x="1946" y="4807"/>
                                </a:lnTo>
                                <a:lnTo>
                                  <a:pt x="1983" y="4849"/>
                                </a:lnTo>
                                <a:lnTo>
                                  <a:pt x="2023" y="4894"/>
                                </a:lnTo>
                                <a:lnTo>
                                  <a:pt x="2063" y="4936"/>
                                </a:lnTo>
                                <a:lnTo>
                                  <a:pt x="2103" y="4976"/>
                                </a:lnTo>
                                <a:lnTo>
                                  <a:pt x="2147" y="5019"/>
                                </a:lnTo>
                                <a:lnTo>
                                  <a:pt x="2191" y="5058"/>
                                </a:lnTo>
                                <a:lnTo>
                                  <a:pt x="2235" y="5095"/>
                                </a:lnTo>
                                <a:lnTo>
                                  <a:pt x="2279" y="5129"/>
                                </a:lnTo>
                                <a:lnTo>
                                  <a:pt x="2327" y="5164"/>
                                </a:lnTo>
                                <a:lnTo>
                                  <a:pt x="2376" y="5196"/>
                                </a:lnTo>
                                <a:lnTo>
                                  <a:pt x="2424" y="5225"/>
                                </a:lnTo>
                                <a:lnTo>
                                  <a:pt x="2478" y="5253"/>
                                </a:lnTo>
                                <a:lnTo>
                                  <a:pt x="2531" y="5277"/>
                                </a:lnTo>
                                <a:lnTo>
                                  <a:pt x="2584" y="5297"/>
                                </a:lnTo>
                                <a:lnTo>
                                  <a:pt x="2638" y="5314"/>
                                </a:lnTo>
                                <a:lnTo>
                                  <a:pt x="2696" y="5328"/>
                                </a:lnTo>
                                <a:lnTo>
                                  <a:pt x="2755" y="5338"/>
                                </a:lnTo>
                                <a:lnTo>
                                  <a:pt x="2813" y="5343"/>
                                </a:lnTo>
                                <a:lnTo>
                                  <a:pt x="2872" y="5343"/>
                                </a:lnTo>
                                <a:lnTo>
                                  <a:pt x="2931" y="5339"/>
                                </a:lnTo>
                                <a:lnTo>
                                  <a:pt x="2989" y="5331"/>
                                </a:lnTo>
                                <a:lnTo>
                                  <a:pt x="3048" y="5318"/>
                                </a:lnTo>
                                <a:lnTo>
                                  <a:pt x="3106" y="5300"/>
                                </a:lnTo>
                                <a:lnTo>
                                  <a:pt x="3165" y="5278"/>
                                </a:lnTo>
                                <a:lnTo>
                                  <a:pt x="3224" y="5252"/>
                                </a:lnTo>
                                <a:lnTo>
                                  <a:pt x="3282" y="5221"/>
                                </a:lnTo>
                                <a:lnTo>
                                  <a:pt x="3341" y="5185"/>
                                </a:lnTo>
                                <a:lnTo>
                                  <a:pt x="3400" y="5145"/>
                                </a:lnTo>
                                <a:lnTo>
                                  <a:pt x="3458" y="5100"/>
                                </a:lnTo>
                                <a:lnTo>
                                  <a:pt x="3517" y="5051"/>
                                </a:lnTo>
                                <a:lnTo>
                                  <a:pt x="3575" y="4998"/>
                                </a:lnTo>
                                <a:lnTo>
                                  <a:pt x="3634" y="4939"/>
                                </a:lnTo>
                                <a:lnTo>
                                  <a:pt x="3681" y="4890"/>
                                </a:lnTo>
                                <a:lnTo>
                                  <a:pt x="3728" y="4837"/>
                                </a:lnTo>
                                <a:lnTo>
                                  <a:pt x="3775" y="4781"/>
                                </a:lnTo>
                                <a:lnTo>
                                  <a:pt x="3822" y="4723"/>
                                </a:lnTo>
                                <a:lnTo>
                                  <a:pt x="3869" y="4661"/>
                                </a:lnTo>
                                <a:lnTo>
                                  <a:pt x="3915" y="4597"/>
                                </a:lnTo>
                                <a:lnTo>
                                  <a:pt x="3962" y="4530"/>
                                </a:lnTo>
                                <a:lnTo>
                                  <a:pt x="4009" y="4460"/>
                                </a:lnTo>
                                <a:lnTo>
                                  <a:pt x="4047" y="4402"/>
                                </a:lnTo>
                                <a:lnTo>
                                  <a:pt x="4084" y="4342"/>
                                </a:lnTo>
                                <a:lnTo>
                                  <a:pt x="4122" y="4280"/>
                                </a:lnTo>
                                <a:lnTo>
                                  <a:pt x="4159" y="4216"/>
                                </a:lnTo>
                                <a:lnTo>
                                  <a:pt x="4197" y="4150"/>
                                </a:lnTo>
                                <a:lnTo>
                                  <a:pt x="4234" y="4083"/>
                                </a:lnTo>
                                <a:lnTo>
                                  <a:pt x="4272" y="4014"/>
                                </a:lnTo>
                                <a:lnTo>
                                  <a:pt x="4309" y="3943"/>
                                </a:lnTo>
                                <a:lnTo>
                                  <a:pt x="4347" y="3870"/>
                                </a:lnTo>
                                <a:lnTo>
                                  <a:pt x="4384" y="3795"/>
                                </a:lnTo>
                                <a:lnTo>
                                  <a:pt x="4422" y="3718"/>
                                </a:lnTo>
                                <a:lnTo>
                                  <a:pt x="4452" y="3656"/>
                                </a:lnTo>
                                <a:lnTo>
                                  <a:pt x="4482" y="3592"/>
                                </a:lnTo>
                                <a:lnTo>
                                  <a:pt x="4512" y="3527"/>
                                </a:lnTo>
                                <a:lnTo>
                                  <a:pt x="4542" y="3460"/>
                                </a:lnTo>
                                <a:lnTo>
                                  <a:pt x="4572" y="3393"/>
                                </a:lnTo>
                                <a:lnTo>
                                  <a:pt x="4602" y="3324"/>
                                </a:lnTo>
                                <a:lnTo>
                                  <a:pt x="4632" y="3255"/>
                                </a:lnTo>
                                <a:lnTo>
                                  <a:pt x="4662" y="3184"/>
                                </a:lnTo>
                                <a:lnTo>
                                  <a:pt x="4692" y="3112"/>
                                </a:lnTo>
                                <a:lnTo>
                                  <a:pt x="4722" y="3038"/>
                                </a:lnTo>
                                <a:lnTo>
                                  <a:pt x="4752" y="2964"/>
                                </a:lnTo>
                                <a:lnTo>
                                  <a:pt x="4782" y="2888"/>
                                </a:lnTo>
                                <a:lnTo>
                                  <a:pt x="4812" y="2811"/>
                                </a:lnTo>
                                <a:lnTo>
                                  <a:pt x="4842" y="2733"/>
                                </a:lnTo>
                                <a:lnTo>
                                  <a:pt x="4872" y="2654"/>
                                </a:lnTo>
                                <a:lnTo>
                                  <a:pt x="4896" y="2590"/>
                                </a:lnTo>
                                <a:lnTo>
                                  <a:pt x="4920" y="2525"/>
                                </a:lnTo>
                                <a:lnTo>
                                  <a:pt x="4944" y="2459"/>
                                </a:lnTo>
                                <a:lnTo>
                                  <a:pt x="4968" y="2392"/>
                                </a:lnTo>
                                <a:lnTo>
                                  <a:pt x="4992" y="2325"/>
                                </a:lnTo>
                                <a:lnTo>
                                  <a:pt x="5016" y="2257"/>
                                </a:lnTo>
                                <a:lnTo>
                                  <a:pt x="5040" y="2188"/>
                                </a:lnTo>
                                <a:lnTo>
                                  <a:pt x="5064" y="2118"/>
                                </a:lnTo>
                                <a:lnTo>
                                  <a:pt x="5088" y="2048"/>
                                </a:lnTo>
                                <a:lnTo>
                                  <a:pt x="5112" y="1977"/>
                                </a:lnTo>
                                <a:lnTo>
                                  <a:pt x="5136" y="1905"/>
                                </a:lnTo>
                                <a:lnTo>
                                  <a:pt x="5160" y="1833"/>
                                </a:lnTo>
                                <a:lnTo>
                                  <a:pt x="5184" y="1759"/>
                                </a:lnTo>
                                <a:lnTo>
                                  <a:pt x="5208" y="1685"/>
                                </a:lnTo>
                                <a:lnTo>
                                  <a:pt x="5232" y="1610"/>
                                </a:lnTo>
                                <a:lnTo>
                                  <a:pt x="5256" y="1535"/>
                                </a:lnTo>
                                <a:lnTo>
                                  <a:pt x="5280" y="1458"/>
                                </a:lnTo>
                                <a:lnTo>
                                  <a:pt x="5304" y="1381"/>
                                </a:lnTo>
                                <a:lnTo>
                                  <a:pt x="5328" y="1303"/>
                                </a:lnTo>
                                <a:lnTo>
                                  <a:pt x="5352" y="1224"/>
                                </a:lnTo>
                                <a:lnTo>
                                  <a:pt x="5376" y="1145"/>
                                </a:lnTo>
                                <a:lnTo>
                                  <a:pt x="5400" y="1065"/>
                                </a:lnTo>
                                <a:lnTo>
                                  <a:pt x="5424" y="984"/>
                                </a:lnTo>
                                <a:lnTo>
                                  <a:pt x="5448" y="902"/>
                                </a:lnTo>
                                <a:lnTo>
                                  <a:pt x="5468" y="836"/>
                                </a:lnTo>
                                <a:lnTo>
                                  <a:pt x="5487" y="770"/>
                                </a:lnTo>
                                <a:lnTo>
                                  <a:pt x="5506" y="703"/>
                                </a:lnTo>
                                <a:lnTo>
                                  <a:pt x="5525" y="636"/>
                                </a:lnTo>
                                <a:lnTo>
                                  <a:pt x="5544" y="568"/>
                                </a:lnTo>
                                <a:lnTo>
                                  <a:pt x="5564" y="499"/>
                                </a:lnTo>
                                <a:lnTo>
                                  <a:pt x="5583" y="431"/>
                                </a:lnTo>
                                <a:lnTo>
                                  <a:pt x="5602" y="361"/>
                                </a:lnTo>
                                <a:lnTo>
                                  <a:pt x="5621" y="291"/>
                                </a:lnTo>
                                <a:lnTo>
                                  <a:pt x="5640" y="221"/>
                                </a:lnTo>
                                <a:lnTo>
                                  <a:pt x="5660" y="150"/>
                                </a:lnTo>
                                <a:lnTo>
                                  <a:pt x="5679" y="79"/>
                                </a:lnTo>
                                <a:lnTo>
                                  <a:pt x="5698" y="7"/>
                                </a:ln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6560" y="263664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65176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2743920"/>
                            <a:ext cx="3690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65840"/>
                            <a:ext cx="52884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200" y="2397240"/>
                            <a:ext cx="727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12440" y="2723040"/>
                            <a:ext cx="1800" cy="72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45pt;margin-top:5.3pt;width:427.2pt;height:331.25pt" coordorigin="749,106" coordsize="8544,6625">
                <v:line id="shape_0" from="1360,462" to="13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17,462" to="14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474,462" to="14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31,462" to="15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588,462" to="15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1645,462" to="16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02,462" to="17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759,462" to="17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816,462" to="18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30,462" to="19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987,462" to="19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044,462" to="20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01,462" to="21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158,462" to="21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215,462" to="22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272,462" to="22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29,462" to="23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386,462" to="23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00,462" to="25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557,462" to="25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14,462" to="26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671,462" to="26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728,462" to="27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2785,462" to="27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42,462" to="28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899,462" to="28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2956,462" to="29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070,462" to="307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27,462" to="312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184,462" to="318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41,462" to="324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298,462" to="329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355,462" to="335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12,462" to="341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469,462" to="346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526,462" to="352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40,462" to="364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697,462" to="369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754,462" to="375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11,462" to="381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868,462" to="386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3925,462" to="392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3982,462" to="398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39,462" to="403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096,462" to="409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10,462" to="421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267,462" to="426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24,462" to="432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381,462" to="438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438,462" to="443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4495,462" to="449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552,462" to="455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09,462" to="460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666,462" to="466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780,462" to="478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37,462" to="483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894,462" to="489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4951,462" to="495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008,462" to="500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065,462" to="506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22,462" to="512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179,462" to="517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236,462" to="523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350,462" to="535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07,462" to="540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464,462" to="546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21,462" to="552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578,462" to="557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5635,462" to="563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692,462" to="569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749,462" to="574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806,462" to="580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20,462" to="592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5977,462" to="597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34,462" to="603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091,462" to="609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148,462" to="614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205,462" to="620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262,462" to="626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19,462" to="631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376,462" to="637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490,462" to="649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547,462" to="654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04,462" to="660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661,462" to="666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718,462" to="671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6775,462" to="677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32,462" to="683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889,462" to="688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6946,462" to="694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060,462" to="706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17,462" to="711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174,462" to="717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31,462" to="723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288,462" to="728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345,462" to="734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02,462" to="740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459,462" to="745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516,462" to="751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30,462" to="763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687,462" to="768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744,462" to="774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01,462" to="780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858,462" to="785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7915,462" to="791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7972,462" to="797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29,462" to="802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086,462" to="808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00,462" to="8200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257,462" to="8257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14,462" to="8314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371,462" to="8371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428,462" to="8428,6731" stroked="t" o:allowincell="f" style="position:absolute;flip:y">
                  <v:stroke color="blue" weight="5040" joinstyle="miter" endcap="flat"/>
                  <v:fill o:detectmouseclick="t" on="false"/>
                  <w10:wrap type="none"/>
                </v:line>
                <v:line id="shape_0" from="8485,462" to="8485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42,462" to="8542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599,462" to="8599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8656,462" to="8656,6731" stroked="t" o:allowincell="f" style="position:absolute;flip:y">
                  <v:stroke color="blue" weight="2520" joinstyle="miter" endcap="flat"/>
                  <v:fill o:detectmouseclick="t" on="false"/>
                  <w10:wrap type="none"/>
                </v:line>
                <v:line id="shape_0" from="1303,6675" to="8712,66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618" to="8712,66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61" to="8712,65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504" to="8712,65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447" to="8712,64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390" to="8712,63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3" to="8712,63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76" to="8712,62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219" to="8712,62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105" to="8712,610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048" to="8712,604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91" to="8712,599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934" to="8712,593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877" to="8712,587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820" to="8712,582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3" to="8712,576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06" to="8712,570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649" to="8712,564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535" to="8712,553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78" to="8712,547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421" to="8712,542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64" to="8712,536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307" to="8712,530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5250" to="8712,525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3" to="8712,519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36" to="8712,513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079" to="8712,507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65" to="8712,496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908" to="8712,490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851" to="8712,485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94" to="8712,479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737" to="8712,473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680" to="8712,468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3" to="8712,462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66" to="8712,456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509" to="8712,450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95" to="8712,439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338" to="8712,433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81" to="8712,428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224" to="8712,422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167" to="8712,416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4110" to="8712,411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053" to="8712,405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96" to="8712,399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939" to="8712,393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825" to="8712,382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68" to="8712,376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711" to="8712,371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654" to="8712,365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597" to="8712,359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3540" to="8712,354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83" to="8712,348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426" to="8712,342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369" to="8712,336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255" to="8712,325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98" to="8712,319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141" to="8712,314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84" to="8712,308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3027" to="8712,302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970" to="8712,297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913" to="8712,291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856" to="8712,285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799" to="8712,279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85" to="8712,268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628" to="8712,262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71" to="8712,257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514" to="8712,251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457" to="8712,245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2400" to="8712,240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343" to="8712,234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86" to="8712,228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229" to="8712,222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115" to="8712,211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58" to="8712,205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2001" to="8712,200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944" to="8712,194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887" to="8712,188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830" to="8712,183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73" to="8712,177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716" to="8712,171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659" to="8712,165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545" to="8712,154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88" to="8712,148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431" to="8712,143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74" to="8712,137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317" to="8712,131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1260" to="8712,126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203" to="8712,120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146" to="8712,114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1089" to="8712,108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75" to="8712,975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918" to="8712,918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61" to="8712,861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804" to="8712,804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747" to="8712,747" stroked="t" o:allowincell="f" style="position:absolute">
                  <v:stroke color="blue" weight="5040" joinstyle="miter" endcap="flat"/>
                  <v:fill o:detectmouseclick="t" on="false"/>
                  <w10:wrap type="none"/>
                </v:line>
                <v:line id="shape_0" from="1303,690" to="8712,690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633" to="8712,633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76" to="8712,576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519" to="8712,519" stroked="t" o:allowincell="f" style="position:absolute">
                  <v:stroke color="blue" weight="2520" joinstyle="miter" endcap="flat"/>
                  <v:fill o:detectmouseclick="t" on="false"/>
                  <w10:wrap type="none"/>
                </v:line>
                <v:line id="shape_0" from="1303,462" to="1303,673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873,462" to="18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443,462" to="24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013,462" to="30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3583,462" to="358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4153,462" to="415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23,462" to="472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293,462" to="529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5863,462" to="586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433,462" to="643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003,462" to="7003,67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73,462" to="757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143,462" to="814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8713,462" to="8713,67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03,6732" to="8712,67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6162" to="8712,61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592" to="8712,5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5022" to="8712,50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452" to="8712,4452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1303,3882" to="8712,388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3312" to="8712,33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742" to="8712,274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2172" to="8712,217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1602" to="8712,16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03,1032" to="8712,10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303,462" to="8712,46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5701,5344" path="m0,0l17,63l35,132l54,201l73,269l91,337l110,405l129,472l147,539l166,605l185,671l204,736l222,801l241,865l260,929l278,992l297,1055l316,1118l334,1180l353,1242l372,1303l390,1363l409,1424l428,1483l446,1543l465,1602l484,1660l502,1718l521,1775l540,1832l558,1889l577,1945l596,2001l614,2056l633,2110l652,2165l670,2219l691,2277l712,2335l732,2393l753,2450l773,2506l794,2562l814,2617l835,2672l855,2726l876,2780l896,2833l919,2891l942,2948l964,3004l987,3060l1009,3115l1032,3169l1055,3223l1077,3276l1100,3329l1122,3380l1147,3436l1172,3492l1197,3546l1222,3600l1247,3653l1272,3705l1296,3756l1324,3811l1351,3866l1379,3919l1406,3972l1433,4023l1461,4074l1488,4123l1518,4176l1548,4229l1578,4280l1608,4329l1638,4378l1668,4425l1701,4476l1735,4525l1768,4573l1801,4619l1837,4669l1874,4716l1910,4762l1946,4807l1983,4849l2023,4894l2063,4936l2103,4976l2147,5019l2191,5058l2235,5095l2279,5129l2327,5164l2376,5196l2424,5225l2478,5253l2531,5277l2584,5297l2638,5314l2696,5328l2755,5338l2813,5343l2872,5343l2931,5339l2989,5331l3048,5318l3106,5300l3165,5278l3224,5252l3282,5221l3341,5185l3400,5145l3458,5100l3517,5051l3575,4998l3634,4939l3681,4890l3728,4837l3775,4781l3822,4723l3869,4661l3915,4597l3962,4530l4009,4460l4047,4402l4084,4342l4122,4280l4159,4216l4197,4150l4234,4083l4272,4014l4309,3943l4347,3870l4384,3795l4422,3718l4452,3656l4482,3592l4512,3527l4542,3460l4572,3393l4602,3324l4632,3255l4662,3184l4692,3112l4722,3038l4752,2964l4782,2888l4812,2811l4842,2733l4872,2654l4896,2590l4920,2525l4944,2459l4968,2392l4992,2325l5016,2257l5040,2188l5064,2118l5088,2048l5112,1977l5136,1905l5160,1833l5184,1759l5208,1685l5232,1610l5256,1535l5280,1458l5304,1381l5328,1303l5352,1224l5376,1145l5400,1065l5424,984l5448,902l5468,836l5487,770l5506,703l5525,636l5544,568l5564,499l5583,431l5602,361l5621,291l5640,221l5660,150l5679,79l5698,7l5700,0e" stroked="t" o:allowincell="f" style="position:absolute;left:2443;top:1032;width:5700;height:53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712;top:4258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3;top:106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4282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4427;width:580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3674;width:83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42;top:3881;width:114;height:1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stroked="t" o:allowincell="f" style="position:absolute;left:1871;top:4394;width:1;height:114;flip:x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signes de </w:t>
      </w:r>
      <w:r>
        <w:rPr>
          <w:sz w:val="22"/>
          <w:szCs w:val="24"/>
        </w:rPr>
        <w:object w:dxaOrig="5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5pt" filled="f" o:ole="">
            <v:imagedata r:id="rId27" o:title=""/>
          </v:shape>
          <o:OLEObject Type="Embed" ProgID="" ShapeID="ole_rId26" DrawAspect="Content" ObjectID="_276903823" r:id="rId26"/>
        </w:object>
      </w:r>
    </w:p>
    <w:p>
      <w:pPr>
        <w:pStyle w:val="Normal"/>
        <w:tabs>
          <w:tab w:val="clear" w:pos="708"/>
          <w:tab w:val="left" w:pos="1440" w:leader="none"/>
        </w:tabs>
        <w:ind w:left="540" w:hanging="0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180340</wp:posOffset>
                </wp:positionV>
                <wp:extent cx="4940935" cy="79311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935" cy="793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5972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0                       .....                           .....                           60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signe de </w:t>
                                  </w: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  <w:object w:dxaOrig="560" w:dyaOrig="30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28pt;height:15pt" filled="f" o:ole="">
                                        <v:imagedata r:id="rId29" o:title=""/>
                                      </v:shape>
                                      <o:OLEObject Type="Embed" ProgID="" ShapeID="ole_rId28" DrawAspect="Content" ObjectID="_2095473809" r:id="rId28"/>
                                    </w:objec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.....           0            .....             0                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05pt;height:62.45pt;mso-wrap-distance-left:7.05pt;mso-wrap-distance-right:7.05pt;mso-wrap-distance-top:0pt;mso-wrap-distance-bottom:0pt;margin-top:1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5972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0                       .....                           .....                           60        </w:t>
                            </w:r>
                          </w:p>
                        </w:tc>
                      </w:tr>
                      <w:tr>
                        <w:trPr>
                          <w:trHeight w:val="671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signe de </w:t>
                            </w:r>
                            <w:r>
                              <w:rPr>
                                <w:sz w:val="22"/>
                                <w:szCs w:val="24"/>
                              </w:rPr>
                              <w:object w:dxaOrig="560" w:dyaOrig="30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8pt;height:15pt" filled="f" o:ole="">
                                  <v:imagedata r:id="rId31" o:title=""/>
                                </v:shape>
                                <o:OLEObject Type="Embed" ProgID="" ShapeID="ole_rId30" DrawAspect="Content" ObjectID="_1004383536" r:id="rId30"/>
                              </w:object>
                            </w:r>
                            <w:r>
                              <w:rPr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.....           0            .....             0                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  <w:szCs w:val="22"/>
        </w:rPr>
        <w:t xml:space="preserve">Tableau de variation de la fonction </w:t>
      </w:r>
      <w:r>
        <w:rPr>
          <w:i/>
          <w:sz w:val="22"/>
          <w:szCs w:val="22"/>
        </w:rPr>
        <w:t>f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5030"/>
      </w:tblGrid>
      <w:tr>
        <w:trPr>
          <w:trHeight w:val="39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0                 …                         …                   60   </w:t>
            </w:r>
          </w:p>
        </w:tc>
      </w:tr>
      <w:tr>
        <w:trPr>
          <w:trHeight w:val="63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igne de</w:t>
            </w:r>
            <w:r>
              <w:rPr>
                <w:sz w:val="22"/>
                <w:szCs w:val="24"/>
              </w:rPr>
              <w:object w:dxaOrig="56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pt;height:15pt" filled="f" o:ole="">
                  <v:imagedata r:id="rId33" o:title=""/>
                </v:shape>
                <o:OLEObject Type="Embed" ProgID="" ShapeID="ole_rId32" DrawAspect="Content" ObjectID="_557163133" r:id="rId32"/>
              </w:objec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       0        .....             0            .....</w:t>
            </w:r>
          </w:p>
        </w:tc>
      </w:tr>
      <w:tr>
        <w:trPr>
          <w:trHeight w:val="143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variation de la fonction </w:t>
            </w:r>
            <w:r>
              <w:rPr>
                <w:i/>
                <w:sz w:val="24"/>
              </w:rPr>
              <w:t>f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ir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0"/>
          <w:szCs w:val="24"/>
        </w:rPr>
      </w:pPr>
      <w:r>
        <w:rPr>
          <w:b/>
          <w:sz w:val="10"/>
          <w:szCs w:val="24"/>
        </w:rPr>
      </w:r>
    </w:p>
    <w:p>
      <w:pPr>
        <w:pStyle w:val="Normal"/>
        <w:rPr>
          <w:sz w:val="4"/>
          <w:szCs w:val="24"/>
        </w:rPr>
      </w:pPr>
      <w:r>
        <w:rPr>
          <w:sz w:val="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-40640</wp:posOffset>
                </wp:positionV>
                <wp:extent cx="4585335" cy="34150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5335" cy="341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0" w:type="dxa"/>
                                <w:bottom w:w="0" w:type="dxa"/>
                                <w:right w:w="80" w:type="dxa"/>
                              </w:tblCellMar>
                            </w:tblPr>
                            <w:tblGrid>
                              <w:gridCol w:w="3568"/>
                              <w:gridCol w:w="3653"/>
                            </w:tblGrid>
                            <w:tr>
                              <w:trPr>
                                <w:trHeight w:val="421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Fonction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f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Dérivée </w:t>
                                  </w:r>
                                  <w:r>
                                    <w:rPr>
                                      <w:b/>
                                      <w:i/>
                                      <w:sz w:val="22"/>
                                      <w:szCs w:val="22"/>
                                    </w:rPr>
                                    <w:t>f 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f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f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'</w:t>
                                  </w: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ax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i/>
                                      <w:position w:val="-4"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4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698500" cy="393700"/>
                                        <wp:effectExtent l="0" t="0" r="0" b="0"/>
                                        <wp:docPr id="1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52" t="-91" r="-52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8500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position w:val="-22"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Symbol" w:ascii="Symbol" w:hAnsi="Symbol"/>
                                      <w:sz w:val="24"/>
                                      <w:szCs w:val="24"/>
                                      <w:lang w:val="nl-NL"/>
                                    </w:rPr>
                                    <w:t>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774065" cy="39370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46" t="-91" r="-46" b="-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4065" cy="39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787400" cy="2413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46" t="-149" r="-46" b="-14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87400" cy="241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889000" cy="41910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41" t="-86" r="-41" b="-8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89000" cy="41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v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nl-N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) + 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atLeast"/>
                                <w:cantSplit w:val="true"/>
                              </w:trPr>
                              <w:tc>
                                <w:tcPr>
                                  <w:tcW w:w="35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6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00" w:leader="none"/>
                                      <w:tab w:val="left" w:pos="5660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a u</w:t>
                                  </w:r>
                                  <w:r>
                                    <w:rPr>
                                      <w:iCs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05pt;height:268.9pt;mso-wrap-distance-left:7.05pt;mso-wrap-distance-right:7.05pt;mso-wrap-distance-top:0pt;mso-wrap-distance-bottom:0pt;margin-top:-3.2pt;mso-position-vertical-relative:text;margin-left:6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0" w:type="dxa"/>
                          <w:bottom w:w="0" w:type="dxa"/>
                          <w:right w:w="80" w:type="dxa"/>
                        </w:tblCellMar>
                      </w:tblPr>
                      <w:tblGrid>
                        <w:gridCol w:w="3568"/>
                        <w:gridCol w:w="3653"/>
                      </w:tblGrid>
                      <w:tr>
                        <w:trPr>
                          <w:trHeight w:val="421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Fonction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f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Dérivée </w:t>
                            </w: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  <w:t>f 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'</w:t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f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ax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position w:val="-4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i/>
                                <w:position w:val="-4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98500" cy="39370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91" r="-52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position w:val="-22"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 w:val="24"/>
                                <w:szCs w:val="24"/>
                                <w:lang w:val="nl-NL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774065" cy="39370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46" t="-91" r="-46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87400" cy="2413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6" t="-149" r="-46" b="-1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241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drawing>
                                <wp:inline distT="0" distB="0" distL="0" distR="0">
                                  <wp:extent cx="889000" cy="419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41" t="-86" r="-41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90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578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u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lang w:val="nl-N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) +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30" w:hRule="atLeast"/>
                          <w:cantSplit w:val="true"/>
                        </w:trPr>
                        <w:tc>
                          <w:tcPr>
                            <w:tcW w:w="35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  <w:lang w:val="nl-NL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6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0" w:leader="none"/>
                                <w:tab w:val="left" w:pos="5660" w:leader="none"/>
                              </w:tabs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a u</w:t>
                            </w:r>
                            <w:r>
                              <w:rPr>
                                <w:iCs/>
                                <w:sz w:val="24"/>
                                <w:szCs w:val="24"/>
                              </w:rPr>
                              <w:t>'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42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0 : non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  1 : partiellement </w:t>
      </w:r>
      <w:r>
        <w:rPr>
          <w:sz w:val="20"/>
          <w:lang w:val="fr-FR"/>
        </w:rPr>
        <w:t>conforme aux attendus</w:t>
      </w:r>
      <w:r>
        <w:rPr>
          <w:sz w:val="20"/>
        </w:rPr>
        <w:t xml:space="preserve">   2 : </w:t>
      </w:r>
      <w:r>
        <w:rPr>
          <w:sz w:val="20"/>
          <w:lang w:val="fr-FR"/>
        </w:rPr>
        <w:t>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  <w:t xml:space="preserve">Exemple de sujet n°2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5</w:t>
    </w:r>
    <w:r>
      <w:rPr>
        <w:i w:val="false"/>
        <w:b w:val="false"/>
      </w:rPr>
      <w:fldChar w:fldCharType="end"/>
    </w:r>
    <w:r>
      <w:rPr>
        <w:b w:val="false"/>
        <w:i w:val="false"/>
      </w:rPr>
      <w:t>/5</w:t>
    </w:r>
  </w:p>
  <w:p>
    <w:pPr>
      <w:pStyle w:val="Heading"/>
      <w:jc w:val="left"/>
      <w:rPr>
        <w:b w:val="false"/>
        <w:b w:val="false"/>
        <w:i w:val="false"/>
        <w:i w:val="false"/>
      </w:rPr>
    </w:pPr>
    <w:r>
      <w:rPr>
        <w:b w:val="false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2.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header" Target="header1.xml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image" Target="media/image4.wmf"/><Relationship Id="rId35" Type="http://schemas.openxmlformats.org/officeDocument/2006/relationships/image" Target="media/image5.wmf"/><Relationship Id="rId36" Type="http://schemas.openxmlformats.org/officeDocument/2006/relationships/image" Target="media/image6.wmf"/><Relationship Id="rId37" Type="http://schemas.openxmlformats.org/officeDocument/2006/relationships/image" Target="media/image7.wmf"/><Relationship Id="rId38" Type="http://schemas.openxmlformats.org/officeDocument/2006/relationships/image" Target="media/image4.wmf"/><Relationship Id="rId39" Type="http://schemas.openxmlformats.org/officeDocument/2006/relationships/image" Target="media/image5.wmf"/><Relationship Id="rId40" Type="http://schemas.openxmlformats.org/officeDocument/2006/relationships/image" Target="media/image6.wmf"/><Relationship Id="rId41" Type="http://schemas.openxmlformats.org/officeDocument/2006/relationships/image" Target="media/image7.wmf"/><Relationship Id="rId42" Type="http://schemas.openxmlformats.org/officeDocument/2006/relationships/header" Target="header2.xml"/><Relationship Id="rId43" Type="http://schemas.openxmlformats.org/officeDocument/2006/relationships/footnotes" Target="footnotes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58:00Z</dcterms:created>
  <dc:creator>Groupe Académique de CRETEIL</dc:creator>
  <dc:description/>
  <cp:keywords/>
  <dc:language>en-US</dc:language>
  <cp:lastModifiedBy>Jean LABBOUZ</cp:lastModifiedBy>
  <cp:lastPrinted>2011-02-17T17:10:00Z</cp:lastPrinted>
  <dcterms:modified xsi:type="dcterms:W3CDTF">2011-05-26T08:25:00Z</dcterms:modified>
  <cp:revision>46</cp:revision>
  <dc:subject>Groupe Bac 2012</dc:subject>
  <dc:title>Sujet C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