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Séquence n°1                                                   Séance n°3</w:t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103"/>
        <w:gridCol w:w="3969"/>
        <w:gridCol w:w="2835"/>
        <w:gridCol w:w="255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vea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tre d'intérê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tuations problè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ème princip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èmes connexes</w:t>
            </w:r>
          </w:p>
        </w:tc>
      </w:tr>
      <w:tr>
        <w:trPr>
          <w:trHeight w:val="11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Cycle central : quatriè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Transmission et/ou conversion d’énerg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éclairage solaire, comment ça marche 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se et conception de l'objet techniq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Les énergies mises en œuvr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7"/>
        <w:gridCol w:w="5784"/>
      </w:tblGrid>
      <w:tr>
        <w:trPr>
          <w:trHeight w:val="3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Nombre de séances (durée):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1 (1h30)</w:t>
            </w:r>
          </w:p>
        </w:tc>
      </w:tr>
      <w:tr>
        <w:trPr>
          <w:trHeight w:val="315" w:hRule="atLeast"/>
        </w:trPr>
        <w:tc>
          <w:tcPr>
            <w:tcW w:w="3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Groupement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4 élèves</w:t>
            </w:r>
          </w:p>
        </w:tc>
      </w:tr>
      <w:tr>
        <w:trPr>
          <w:trHeight w:val="315" w:hRule="atLeast"/>
        </w:trPr>
        <w:tc>
          <w:tcPr>
            <w:tcW w:w="3937" w:type="dxa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Objet support d'enseignement 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L’objet technique « Eclairage solaire didactisé »</w:t>
            </w:r>
          </w:p>
        </w:tc>
      </w:tr>
      <w:tr>
        <w:trPr>
          <w:trHeight w:val="315" w:hRule="atLeast"/>
        </w:trPr>
        <w:tc>
          <w:tcPr>
            <w:tcW w:w="3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Fiches activités et ressources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Fiche activité</w:t>
            </w:r>
          </w:p>
        </w:tc>
      </w:tr>
      <w:tr>
        <w:trPr>
          <w:trHeight w:val="330" w:hRule="atLeast"/>
        </w:trPr>
        <w:tc>
          <w:tcPr>
            <w:tcW w:w="3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fr-FR"/>
              </w:rPr>
              <w:t>Matériel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Un objet technique « Eclairage solaire didactisé », des câbles de connexion, une DEL et son support, une lampe à incandescence et son support, un moteur, un multimètr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65405</wp:posOffset>
                </wp:positionV>
                <wp:extent cx="2914650" cy="779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7914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ocier à chaque bloc fonctionnel les composants réalisant une fonction (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Représentation fonctionn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29.5pt;height:61.35pt;mso-wrap-distance-left:9.05pt;mso-wrap-distance-right:9.05pt;mso-wrap-distance-top:0pt;mso-wrap-distance-bottom:0pt;margin-top:5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ocier à chaque bloc fonctionnel les composants réalisant une fonction (2)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i/>
                        </w:rPr>
                        <w:t>Représentation fonct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9790</wp:posOffset>
                </wp:positionH>
                <wp:positionV relativeFrom="paragraph">
                  <wp:posOffset>73025</wp:posOffset>
                </wp:positionV>
                <wp:extent cx="2924810" cy="771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7152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blir un croquis du circuit d’alimentation énergétique d’un objet technique (3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présentation fonctionn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30.3pt;height:60.75pt;mso-wrap-distance-left:9.05pt;mso-wrap-distance-right:9.05pt;mso-wrap-distance-top:0pt;mso-wrap-distance-bottom:0pt;margin-top:5.75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blir un croquis du circuit d’alimentation énergétique d’un objet technique (3)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présentation fonct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4655</wp:posOffset>
                </wp:positionH>
                <wp:positionV relativeFrom="paragraph">
                  <wp:posOffset>73025</wp:posOffset>
                </wp:positionV>
                <wp:extent cx="2911475" cy="771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771525"/>
                        </a:xfrm>
                        <a:prstGeom prst="rect"/>
                        <a:solidFill>
                          <a:srgbClr val="F7964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r les quantités d’énergie consommées par deux objets techniques (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fficacité énergé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000000" strokeweight="1pt" style="position:absolute;rotation:-0;width:229.25pt;height:60.75pt;mso-wrap-distance-left:9.05pt;mso-wrap-distance-right:9.05pt;mso-wrap-distance-top:0pt;mso-wrap-distance-bottom:0pt;margin-top:5.75pt;mso-position-vertical-relative:text;margin-left:5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er les quantités d’énergie consommées par deux objets techniques (2)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fficacité énerg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9575</wp:posOffset>
                </wp:positionH>
                <wp:positionV relativeFrom="paragraph">
                  <wp:posOffset>1118870</wp:posOffset>
                </wp:positionV>
                <wp:extent cx="5425440" cy="444500"/>
                <wp:effectExtent l="635" t="698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44600"/>
                          <a:chOff x="0" y="0"/>
                          <a:chExt cx="5425560" cy="444600"/>
                        </a:xfrm>
                      </wpg:grpSpPr>
                      <wps:wsp>
                        <wps:cNvSpPr/>
                        <wps:spPr>
                          <a:xfrm>
                            <a:off x="5281920" y="0"/>
                            <a:ext cx="143640" cy="34992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3760"/>
                            <a:ext cx="5281920" cy="330840"/>
                          </a:xfrm>
                          <a:prstGeom prst="rightArrow">
                            <a:avLst>
                              <a:gd name="adj1" fmla="val 45880"/>
                              <a:gd name="adj2" fmla="val 122695"/>
                            </a:avLst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88.1pt;width:427.25pt;height:34.95pt" coordorigin="4644,1762" coordsize="8545,699">
                <v:rect id="shape_0" fillcolor="#c0504d" stroked="t" o:allowincell="f" style="position:absolute;left:12963;top:1762;width:225;height:550;mso-wrap-style:none;v-text-anchor:middle">
                  <v:fill o:detectmouseclick="t" type="solid" color2="#3fafb2"/>
                  <v:stroke color="#c0504d" weight="1260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0504d" stroked="f" o:allowincell="f" style="position:absolute;left:4645;top:1941;width:8317;height:520;mso-wrap-style:none;v-text-anchor:middle;rotation:180" type="_x0000_t13"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9575</wp:posOffset>
                </wp:positionH>
                <wp:positionV relativeFrom="paragraph">
                  <wp:posOffset>662305</wp:posOffset>
                </wp:positionV>
                <wp:extent cx="461010" cy="330835"/>
                <wp:effectExtent l="0" t="635" r="1333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330840"/>
                        </a:xfrm>
                        <a:prstGeom prst="rightArrow">
                          <a:avLst>
                            <a:gd name="adj1" fmla="val 50000"/>
                            <a:gd name="adj2" fmla="val 34848"/>
                          </a:avLst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f" o:allowincell="f" style="position:absolute;margin-left:232.25pt;margin-top:52.15pt;width:36.25pt;height:26pt;mso-wrap-style:none;v-text-anchor:middle" type="_x0000_t13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3170</wp:posOffset>
                </wp:positionH>
                <wp:positionV relativeFrom="paragraph">
                  <wp:posOffset>662305</wp:posOffset>
                </wp:positionV>
                <wp:extent cx="461010" cy="330835"/>
                <wp:effectExtent l="0" t="635" r="1333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330840"/>
                        </a:xfrm>
                        <a:prstGeom prst="rightArrow">
                          <a:avLst>
                            <a:gd name="adj1" fmla="val 50000"/>
                            <a:gd name="adj2" fmla="val 34848"/>
                          </a:avLst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f" o:allowincell="f" style="position:absolute;margin-left:497.1pt;margin-top:52.15pt;width:36.25pt;height:26pt;mso-wrap-style:none;v-text-anchor:middle" type="_x0000_t13">
                <v:fill o:detectmouseclick="t" type="solid" color2="#3fafb2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2091690</wp:posOffset>
                </wp:positionV>
                <wp:extent cx="2593975" cy="9925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992505"/>
                        </a:xfrm>
                        <a:prstGeom prst="rect"/>
                        <a:solidFill>
                          <a:srgbClr val="D9959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valuation formative :</w:t>
                            </w:r>
                            <w:r>
                              <w:rPr/>
                              <w:t xml:space="preserve"> estimation de la qualité d'apprentissage (observation des élèves, questions, échange argumenté autour des observations effectuées en cours de séanc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2pt" style="position:absolute;rotation:-0;width:204.25pt;height:78.15pt;mso-wrap-distance-left:9.05pt;mso-wrap-distance-right:9.05pt;mso-wrap-distance-top:0pt;mso-wrap-distance-bottom:0pt;margin-top:164.7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valuation formative :</w:t>
                      </w:r>
                      <w:r>
                        <w:rPr/>
                        <w:t xml:space="preserve"> estimation de la qualité d'apprentissage (observation des élèves, questions, échange argumenté autour des observations effectuées en cours de séance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1030</wp:posOffset>
                </wp:positionH>
                <wp:positionV relativeFrom="paragraph">
                  <wp:posOffset>2091690</wp:posOffset>
                </wp:positionV>
                <wp:extent cx="2593975" cy="9925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992505"/>
                        </a:xfrm>
                        <a:prstGeom prst="rect"/>
                        <a:solidFill>
                          <a:srgbClr val="99FF33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iche Bilan : </w:t>
                            </w:r>
                            <w:r>
                              <w:rPr/>
                              <w:t>A la fin de la sé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iche de synthèse :</w:t>
                            </w:r>
                            <w:r>
                              <w:rPr/>
                              <w:t xml:space="preserve"> A la fin de la séquence (après cette séanc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rokecolor="#000000" strokeweight="2pt" style="position:absolute;rotation:-0;width:204.25pt;height:78.15pt;mso-wrap-distance-left:9.05pt;mso-wrap-distance-right:9.05pt;mso-wrap-distance-top:0pt;mso-wrap-distance-bottom:0pt;margin-top:164.7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iche Bilan : </w:t>
                      </w:r>
                      <w:r>
                        <w:rPr/>
                        <w:t>A la fin de la sé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iche de synthèse :</w:t>
                      </w:r>
                      <w:r>
                        <w:rPr/>
                        <w:t xml:space="preserve"> A la fin de la séquence (après cette séance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489585</wp:posOffset>
                </wp:positionV>
                <wp:extent cx="2904490" cy="814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>1. A partir de l’observation de l’objet technique « éclairage solaire didactisé », identifier les différents blocs fonctionnels et les éléments qui les compos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64.15pt;mso-wrap-distance-left:9.05pt;mso-wrap-distance-right:9.05pt;mso-wrap-distance-top:0pt;mso-wrap-distance-bottom:0pt;margin-top:38.5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365F91"/>
                        </w:rPr>
                        <w:t>1. A partir de l’observation de l’objet technique « éclairage solaire didactisé », identifier les différents blocs fonctionnels et les éléments qui les compos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2965</wp:posOffset>
                </wp:positionH>
                <wp:positionV relativeFrom="paragraph">
                  <wp:posOffset>489585</wp:posOffset>
                </wp:positionV>
                <wp:extent cx="2916555" cy="6337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>2. Etablir la connexion électrique cohérente des différents blocs fonctionnels de façon à rétablir le bon fonctionnement de l’objet techn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49.9pt;mso-wrap-distance-left:9.05pt;mso-wrap-distance-right:9.05pt;mso-wrap-distance-top:0pt;mso-wrap-distance-bottom:0pt;margin-top:38.55pt;mso-position-vertical-relative:text;margin-left:26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365F91"/>
                        </w:rPr>
                        <w:t>2. Etablir la connexion électrique cohérente des différents blocs fonctionnels de façon à rétablir le bon fonctionnement de l’objet techn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9735</wp:posOffset>
                </wp:positionH>
                <wp:positionV relativeFrom="paragraph">
                  <wp:posOffset>489585</wp:posOffset>
                </wp:positionV>
                <wp:extent cx="2901315" cy="6337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 xml:space="preserve">3. Brancher des actionneurs distincts (DEL, lampe à incandescence, moteur) et mesurer les quantités d’énergie consommé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45pt;height:49.9pt;mso-wrap-distance-left:9.05pt;mso-wrap-distance-right:9.05pt;mso-wrap-distance-top:0pt;mso-wrap-distance-bottom:0pt;margin-top:38.55pt;mso-position-vertical-relative:text;margin-left:53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365F91"/>
                        </w:rPr>
                        <w:t xml:space="preserve">3. Brancher des actionneurs distincts (DEL, lampe à incandescence, moteur) et mesurer les quantités d’énergie consommé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1295400</wp:posOffset>
                </wp:positionV>
                <wp:extent cx="2904490" cy="5118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>4. Justifier l’utilité (le rôle) des différents blocs fonctionn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40.3pt;mso-wrap-distance-left:9.05pt;mso-wrap-distance-right:9.05pt;mso-wrap-distance-top:0pt;mso-wrap-distance-bottom:0pt;margin-top:102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color w:val="365F91"/>
                        </w:rPr>
                        <w:t>4. Justifier l’utilité (le rôle) des différents blocs fonct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145</wp:posOffset>
                </wp:positionH>
                <wp:positionV relativeFrom="paragraph">
                  <wp:posOffset>2353945</wp:posOffset>
                </wp:positionV>
                <wp:extent cx="1364615" cy="5022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50228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étences B2I:</w:t>
                            </w:r>
                            <w:r>
                              <w:rPr/>
                              <w:t xml:space="preserve"> Aucu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07.45pt;height:39.55pt;mso-wrap-distance-left:9.05pt;mso-wrap-distance-right:9.05pt;mso-wrap-distance-top:0pt;mso-wrap-distance-bottom:0pt;margin-top:185.35pt;mso-position-vertical-relative:text;margin-left: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étences B2I:</w:t>
                      </w:r>
                      <w:r>
                        <w:rPr/>
                        <w:t xml:space="preserve"> Aucun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05:00Z</dcterms:created>
  <dc:creator>Patrick Michas</dc:creator>
  <dc:description/>
  <cp:keywords/>
  <dc:language>en-US</dc:language>
  <cp:lastModifiedBy>Utilisateur Windows</cp:lastModifiedBy>
  <dcterms:modified xsi:type="dcterms:W3CDTF">2009-02-09T19:39:00Z</dcterms:modified>
  <cp:revision>14</cp:revision>
  <dc:subject/>
  <dc:title/>
</cp:coreProperties>
</file>