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028700</wp:posOffset>
            </wp:positionV>
            <wp:extent cx="9944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228600" cy="1028700"/>
                <wp:effectExtent l="5080" t="0" r="2095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8pt" to="206.95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8pt" to="252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1371600</wp:posOffset>
                </wp:positionV>
                <wp:extent cx="571500" cy="8001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8pt" to="521.95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114300" cy="1257300"/>
                <wp:effectExtent l="5080" t="0" r="311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8pt" to="521.95pt,20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72300</wp:posOffset>
                </wp:positionH>
                <wp:positionV relativeFrom="paragraph">
                  <wp:posOffset>914400</wp:posOffset>
                </wp:positionV>
                <wp:extent cx="1028700" cy="457200"/>
                <wp:effectExtent l="254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2pt" to="629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0</wp:posOffset>
                </wp:positionH>
                <wp:positionV relativeFrom="paragraph">
                  <wp:posOffset>342900</wp:posOffset>
                </wp:positionV>
                <wp:extent cx="800100" cy="10287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7pt" to="638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0900</wp:posOffset>
                </wp:positionH>
                <wp:positionV relativeFrom="paragraph">
                  <wp:posOffset>1485900</wp:posOffset>
                </wp:positionV>
                <wp:extent cx="800100" cy="1600200"/>
                <wp:effectExtent l="4445" t="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7pt" to="629.95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0</wp:posOffset>
                </wp:positionH>
                <wp:positionV relativeFrom="paragraph">
                  <wp:posOffset>1485900</wp:posOffset>
                </wp:positionV>
                <wp:extent cx="800100" cy="2057400"/>
                <wp:effectExtent l="4445" t="635" r="825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17pt" to="647.95pt,27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1485900</wp:posOffset>
                </wp:positionV>
                <wp:extent cx="571500" cy="2514600"/>
                <wp:effectExtent l="5080" t="0" r="2032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7pt" to="647.95pt,31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58300</wp:posOffset>
                </wp:positionH>
                <wp:positionV relativeFrom="paragraph">
                  <wp:posOffset>40081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15.6pt" to="729pt,3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72400</wp:posOffset>
                </wp:positionH>
                <wp:positionV relativeFrom="paragraph">
                  <wp:posOffset>1485900</wp:posOffset>
                </wp:positionV>
                <wp:extent cx="457200" cy="2971800"/>
                <wp:effectExtent l="5080" t="0" r="266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7pt" to="647.95pt,35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1600200</wp:posOffset>
                </wp:positionV>
                <wp:extent cx="228600" cy="3314700"/>
                <wp:effectExtent l="5080" t="0" r="3302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6pt" to="647.95pt,3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3900</wp:posOffset>
                </wp:positionH>
                <wp:positionV relativeFrom="paragraph">
                  <wp:posOffset>1600200</wp:posOffset>
                </wp:positionV>
                <wp:extent cx="0" cy="3771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26pt" to="657pt,42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43900</wp:posOffset>
                </wp:positionH>
                <wp:positionV relativeFrom="paragraph">
                  <wp:posOffset>1485900</wp:posOffset>
                </wp:positionV>
                <wp:extent cx="342900" cy="4343400"/>
                <wp:effectExtent l="32385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17pt" to="683.95pt,45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8200</wp:posOffset>
                </wp:positionH>
                <wp:positionV relativeFrom="paragraph">
                  <wp:posOffset>571500</wp:posOffset>
                </wp:positionV>
                <wp:extent cx="114300" cy="914400"/>
                <wp:effectExtent l="28575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5pt" to="674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9500</wp:posOffset>
                </wp:positionH>
                <wp:positionV relativeFrom="paragraph">
                  <wp:posOffset>-228600</wp:posOffset>
                </wp:positionV>
                <wp:extent cx="1028700" cy="1714500"/>
                <wp:effectExtent l="4445" t="254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18pt" to="665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plète la frise pour les autres po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2395855</wp:posOffset>
                </wp:positionV>
                <wp:extent cx="1151890" cy="5803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t sur le Rhin par Cés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8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nt sur le Rhin par Cé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3195955</wp:posOffset>
                </wp:positionV>
                <wp:extent cx="923290" cy="6946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sur le Danube par Traj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5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sur le Danube par Traj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2167255</wp:posOffset>
                </wp:positionV>
                <wp:extent cx="2980690" cy="3517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de la Chapelle à Lucerne (Suisse) 13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17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de la Chapelle à Lucerne (Suisse) 1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2624455</wp:posOffset>
                </wp:positionV>
                <wp:extent cx="1951990" cy="351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Valentré Cahors 13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06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Valentré Cahors 1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452755</wp:posOffset>
                </wp:positionV>
                <wp:extent cx="1494790" cy="466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iaduc de Garab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8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5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Viaduc de Garab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-118745</wp:posOffset>
                </wp:positionV>
                <wp:extent cx="16090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Pont du Firth of For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1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9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Pont du Firth of For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1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3081655</wp:posOffset>
                </wp:positionV>
                <wp:extent cx="20662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de Brooklyn 1869-18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42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de Brooklyn 1869-1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3538855</wp:posOffset>
                </wp:positionV>
                <wp:extent cx="2180590" cy="351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Golden Gate Bridge 1917-19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7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Golden Gate Bridge 1917-1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3996055</wp:posOffset>
                </wp:positionV>
                <wp:extent cx="2180590" cy="3517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de Tancarville 1955-19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1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de Tancarville 1955-1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0555</wp:posOffset>
                </wp:positionH>
                <wp:positionV relativeFrom="paragraph">
                  <wp:posOffset>4453255</wp:posOffset>
                </wp:positionV>
                <wp:extent cx="2180590" cy="3517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de la Tournelle  1928-19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50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de la Tournelle  1928-1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4855</wp:posOffset>
                </wp:positionH>
                <wp:positionV relativeFrom="paragraph">
                  <wp:posOffset>4910455</wp:posOffset>
                </wp:positionV>
                <wp:extent cx="2294890" cy="351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de Luzancy 1941-19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386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de Luzancy 1941-1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4955</wp:posOffset>
                </wp:positionH>
                <wp:positionV relativeFrom="paragraph">
                  <wp:posOffset>5367655</wp:posOffset>
                </wp:positionV>
                <wp:extent cx="1837690" cy="3517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de l’Île de Ré 19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422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de l’Île de Ré 1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0655</wp:posOffset>
                </wp:positionH>
                <wp:positionV relativeFrom="paragraph">
                  <wp:posOffset>5824855</wp:posOffset>
                </wp:positionV>
                <wp:extent cx="2294890" cy="3517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de Normandie 1989-1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58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de Normandie 1989-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96455</wp:posOffset>
                </wp:positionH>
                <wp:positionV relativeFrom="paragraph">
                  <wp:posOffset>-575945</wp:posOffset>
                </wp:positionV>
                <wp:extent cx="1951990" cy="3517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de Millau 2001-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45.3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de Millau 2001-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6555</wp:posOffset>
                </wp:positionH>
                <wp:positionV relativeFrom="paragraph">
                  <wp:posOffset>109855</wp:posOffset>
                </wp:positionV>
                <wp:extent cx="1609090" cy="466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nt de Rion-Antir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999-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6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nt de Rion-Antir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999-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0:14:00Z</dcterms:created>
  <dc:creator>Didier</dc:creator>
  <dc:description/>
  <cp:keywords/>
  <dc:language>en-US</dc:language>
  <cp:lastModifiedBy>Didier</cp:lastModifiedBy>
  <dcterms:modified xsi:type="dcterms:W3CDTF">2009-01-04T10:44:00Z</dcterms:modified>
  <cp:revision>3</cp:revision>
  <dc:subject/>
  <dc:title>Complète la frise pour les autres ponts</dc:title>
</cp:coreProperties>
</file>