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5148"/>
        <w:gridCol w:w="4500"/>
      </w:tblGrid>
      <w:tr>
        <w:trPr>
          <w:trHeight w:val="52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ériau utilis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formance des po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Le bois a été le matériau le plus utilisé dans l’Antiquité et jusqu’au XVIIe siècle. C’était un matériau très courant, simple à travailler, mais aux caractéristiques mécaniques limitées, sensible aux incendies et aux intempéries. C’est pourquoi la pierre et la maçonnerie furent utilisées pour des ouvrages plus importants et durables, depuis la haute Antiquité jusqu’à la fin du XIXe sièc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Les matériaux utilisés ne permettaient pas de grandes distances entre appuis, l’utilisation de la pierre et maçonnerie, permit d’atteindre des distances entre piles (travées) de l’ordre de 50 mètres pour les ponts les plus moder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WiesbadenSwing-Roman" w:ascii="Comic Sans MS" w:hAnsi="Comic Sans MS"/>
                <w:color w:val="DA0000"/>
              </w:rPr>
              <w:t>L’acier, avec de très bonnes caractéristiques mécaniques (bien meilleur que le bois, la pierre et la maçonnerie). Il résiste aussi bien à la compression qu’à la traction. Ce matériau permet de donner n’importe quelle forme à l’ouvrage.</w:t>
            </w:r>
          </w:p>
          <w:p>
            <w:pPr>
              <w:pStyle w:val="Normal"/>
              <w:autoSpaceDE w:val="false"/>
              <w:jc w:val="both"/>
              <w:rPr>
                <w:rFonts w:ascii="Comic Sans MS" w:hAnsi="Comic Sans MS" w:cs="WiesbadenSwing-Roman"/>
                <w:color w:val="DA0000"/>
              </w:rPr>
            </w:pPr>
            <w:r>
              <w:rPr>
                <w:rFonts w:cs="WiesbadenSwing-Roman" w:ascii="Comic Sans MS" w:hAnsi="Comic Sans MS"/>
                <w:color w:val="DA0000"/>
              </w:rPr>
              <w:t>Facilité de mise en oeuvre et matière première abondante, donc faible coût. Le</w:t>
            </w:r>
          </w:p>
          <w:p>
            <w:pPr>
              <w:pStyle w:val="Normal"/>
              <w:jc w:val="both"/>
              <w:rPr/>
            </w:pPr>
            <w:r>
              <w:rPr>
                <w:rFonts w:cs="WiesbadenSwing-Roman" w:ascii="Comic Sans MS" w:hAnsi="Comic Sans MS"/>
                <w:color w:val="DA0000"/>
              </w:rPr>
              <w:t>gros inconvénient est le problème de la corrosion, donc de l’entretien. L’acier est sensible à l’environnement, il est donc nécessaire de le protéger de la rouille, surtout en milieu agressif tel qu’en bord de mer - eau, embruns salé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Des ponts de grandes portées furent réalisés comme le pont du Firth of Forth (Écosse), réalisé en 1890, avec deux travées de 521 mètres et le viaduc de Garabit (Cantal), achevé en 1884, avec une portée de 165 mèt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Les piles sont le plus souvent en béton armé. Le tablier est en acier, suspendu par des câbles en acier également. Ce type de pont permet de franchir de grandes distances sans appui intermédiaire. L’utilisation de l’acier pour le tablier permet d’obtenir des structures relativement légères. Par contre, le gros inconvénient est le problème de la corrosion, donc de l’entretien. L’acier est sensible à l’environnement, il est donc nécessaire de le protéger de la rouille, surtout en milieu agressif tel qu’en bord de mer - eau, embruns salés -). D’autre part les câbles reprenant les suspentes doivent être ancrés profondément dans le sol pour transmettre les charges provenant du pont. Il est donc nécessaire que la géologie soit compatible avec ce type de po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Le pont de Brooklyn (États-Unis), long de deux kilomètres et une portée principale de 487 m. Le Golden Gate Bridge à San Francisco (États-Unis), mesure 1 970 m de long, la distance entre les deux tours principales est de 1 280 m et leur hauteur de 230 m au-dessus du niveau de l’eau. Le pont de Tancarville possède une travée centrale de 608 mèt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La pierre, la maçonnerie et le béton. Ces matériaux ont de bonnes capacités à la compression et un bon comportement dans le temps sans entretien lourd (matériaux durables). De plus la matière première se trouve partout. Par contre ceux-ci résistent très peu à la traction, ce qui limite les performances des ouvrages et une réalisation en arcs et voûtes, afin de n’obtenir que des efforts de compression dans la structur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WiesbadenSwing-Roman" w:ascii="Comic Sans MS" w:hAnsi="Comic Sans MS"/>
                <w:color w:val="DA0000"/>
              </w:rPr>
              <w:t>Pour les ponts en pierre et maçonnerie, la portée est limitée, et l’on atteint des distances de l’ordre de 50 mètres. Les performances du béton armé permirent d’atteindre des portées de l’ordre de 100 mètres (120 mètres pour le pont de la Tournelle à Pari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Le béton précontraint. Ce procédé permet d’utiliser les caractéristiques du béton au mieux, ce qui amène des structures plus légères en diminuant les sections nécessaires. Avec l’évolution des procédés et des matériaux, on arrive à augmenter considérablement les portées. D’autre part par la facilité de mise en oeuvre et la liberté des formes possibles, on a pu réaliser des ouvrages d’arts dans des zones géographiques difficiles (Viaduc de Nantu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Pont de Luzancy sur la Marne, Premier pont à béquille d’une portée de 55 m. Pont de l’Île de Ré, avec une longueur totale de l’ouvrage de 2 927 m, et des portées de 110 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WiesbadenSwing-Roman"/>
                <w:color w:val="DA0000"/>
              </w:rPr>
            </w:pPr>
            <w:r>
              <w:rPr>
                <w:rFonts w:cs="WiesbadenSwing-Roman" w:ascii="Comic Sans MS" w:hAnsi="Comic Sans MS"/>
                <w:color w:val="DA0000"/>
              </w:rPr>
              <w:t>Le béton et l’acier. Les performances toujours croissantes de ces matériaux permettent d’exécuter des ouvrages d’arts de plus en plus performants. Le béton étant surtout utilisé pour les piles (appuis), ayant des caractéristiques à la compression suffisantes, et l’acier pour le tablier et les câbles (suspentes, haubans) pour ces bonnes performances mécaniques, et la possibilité de réaliser des structures légères. D’autre part, les moyens de protection de l’acier contre la corrosion ont beaucoup évolués ce qui permet d’obtenir des ouvrages durables sans avoir à mettre en oeuvre une maintenance lourd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WiesbadenSwing-Roman" w:ascii="Comic Sans MS" w:hAnsi="Comic Sans MS"/>
                <w:color w:val="DA0000"/>
              </w:rPr>
              <w:t>Pont de Normandie, d’une longueur totale de 2 141 m, avec une portée centrale de 856 m. Viaduc de Millau, d’une longueur totale de 2 460 m, avec des portées de 204 m et 342 m. Pont de Rion-Antirion, d’une longueur totale de 2 880 m, avec des portées de 286 m et 560 m. Futur pont de Messine, d’une longueur totale de 5 070 m avec une portée principale de 3 300 m. Il a été calculé pour résister à des vents de 215 km/h et un séisme de 7.1 sur l’échelle de Richter.</w:t>
            </w:r>
          </w:p>
        </w:tc>
      </w:tr>
    </w:tbl>
    <w:p>
      <w:pPr>
        <w:pStyle w:val="Normal"/>
        <w:jc w:val="both"/>
        <w:rPr/>
      </w:pPr>
      <w:r>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0:45:00Z</dcterms:created>
  <dc:creator>Didier</dc:creator>
  <dc:description/>
  <cp:keywords/>
  <dc:language>en-US</dc:language>
  <cp:lastModifiedBy>Didier</cp:lastModifiedBy>
  <dcterms:modified xsi:type="dcterms:W3CDTF">2009-01-04T11:00:00Z</dcterms:modified>
  <cp:revision>2</cp:revision>
  <dc:subject/>
  <dc:title/>
</cp:coreProperties>
</file>