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028700</wp:posOffset>
            </wp:positionV>
            <wp:extent cx="9944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228600" cy="1028700"/>
                <wp:effectExtent l="5080" t="0" r="2095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206.95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plète la frise pour les autres po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395855</wp:posOffset>
                </wp:positionV>
                <wp:extent cx="11518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nt sur le Rhin par Cés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8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nt sur le Rhin par Cés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48:00Z</dcterms:created>
  <dc:creator>Didier</dc:creator>
  <dc:description/>
  <cp:keywords/>
  <dc:language>en-US</dc:language>
  <cp:lastModifiedBy>Didier</cp:lastModifiedBy>
  <dcterms:modified xsi:type="dcterms:W3CDTF">2008-12-30T14:52:00Z</dcterms:modified>
  <cp:revision>2</cp:revision>
  <dc:subject/>
  <dc:title/>
</cp:coreProperties>
</file>