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852"/>
        <w:gridCol w:w="1850"/>
        <w:gridCol w:w="5349"/>
        <w:gridCol w:w="1580"/>
      </w:tblGrid>
      <w:tr>
        <w:trPr/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2225</wp:posOffset>
                      </wp:positionV>
                      <wp:extent cx="678815" cy="522605"/>
                      <wp:effectExtent l="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960" cy="522720"/>
                                <a:chOff x="0" y="0"/>
                                <a:chExt cx="678960" cy="52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896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009900"/>
                                        <w:lang w:val="fr-FR" w:bidi="ar-SA"/>
                                      </w:rPr>
                                      <w:t xml:space="preserve">  V=9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277560" y="415800"/>
                                  <a:ext cx="90720" cy="12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20040" y="256320"/>
                                  <a:ext cx="1800" cy="227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10240" y="256320"/>
                                  <a:ext cx="22320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1.75pt;width:53.45pt;height:42.35pt" coordorigin="-17,35" coordsize="1069,8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7;top:35;width:1068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 xml:space="preserve">  V=9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20;top:690;width:142;height:19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87;top:439;width:2;height:35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4;top:439;width:349;height:2;flip:x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2225</wp:posOffset>
                      </wp:positionV>
                      <wp:extent cx="1923415" cy="343535"/>
                      <wp:effectExtent l="13335" t="1333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348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1.75pt;width:151.4pt;height:2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48895</wp:posOffset>
                      </wp:positionV>
                      <wp:extent cx="1319530" cy="2635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9530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Fournir de l’énerg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9pt;height:20.75pt;mso-wrap-distance-left:9.05pt;mso-wrap-distance-right:9.05pt;mso-wrap-distance-top:0pt;mso-wrap-distance-bottom:0pt;margin-top:3.85pt;mso-position-vertical-relative:text;margin-left:5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Fournir de l’énerg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54305</wp:posOffset>
                      </wp:positionV>
                      <wp:extent cx="6619875" cy="6350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20400" cy="64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12.15pt;width:521.25pt;height:0.45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54305</wp:posOffset>
                      </wp:positionV>
                      <wp:extent cx="1270" cy="12509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2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5pt;margin-top:12.15pt;width:0.05pt;height:9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443095</wp:posOffset>
                      </wp:positionH>
                      <wp:positionV relativeFrom="paragraph">
                        <wp:posOffset>160020</wp:posOffset>
                      </wp:positionV>
                      <wp:extent cx="1270" cy="195389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5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9.85pt;margin-top:12.6pt;width:0.05pt;height:153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915410</wp:posOffset>
                      </wp:positionH>
                      <wp:positionV relativeFrom="paragraph">
                        <wp:posOffset>160020</wp:posOffset>
                      </wp:positionV>
                      <wp:extent cx="1270" cy="195389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5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.3pt;margin-top:12.6pt;width:0.1pt;height:153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853555</wp:posOffset>
                      </wp:positionH>
                      <wp:positionV relativeFrom="paragraph">
                        <wp:posOffset>154305</wp:posOffset>
                      </wp:positionV>
                      <wp:extent cx="1270" cy="256540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56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9.65pt;margin-top:12.15pt;width:0.05pt;height:201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812915</wp:posOffset>
                      </wp:positionH>
                      <wp:positionV relativeFrom="paragraph">
                        <wp:posOffset>102870</wp:posOffset>
                      </wp:positionV>
                      <wp:extent cx="90805" cy="908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36.45pt;margin-top:8.1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02870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45.7pt;margin-top:8.1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868420</wp:posOffset>
                      </wp:positionH>
                      <wp:positionV relativeFrom="paragraph">
                        <wp:posOffset>102870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4.6pt;margin-top:8.1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81915</wp:posOffset>
                      </wp:positionV>
                      <wp:extent cx="3060700" cy="5207635"/>
                      <wp:effectExtent l="12700" t="13335" r="1333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720" cy="5207760"/>
                              </a:xfrm>
                              <a:custGeom>
                                <a:avLst/>
                                <a:gdLst>
                                  <a:gd name="textAreaLeft" fmla="*/ 84600 w 1735200"/>
                                  <a:gd name="textAreaRight" fmla="*/ 1650600 w 1735200"/>
                                  <a:gd name="textAreaTop" fmla="*/ 84600 h 2952360"/>
                                  <a:gd name="textAreaBottom" fmla="*/ 2867760 h 2952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74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148"/>
                                    </a:lnTo>
                                    <a:arcTo wR="3600" hR="3600" stAng="10800000" swAng="-5400000"/>
                                    <a:lnTo>
                                      <a:pt x="18000" y="3674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56pt;margin-top:6.45pt;width:240.95pt;height:41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81915</wp:posOffset>
                      </wp:positionV>
                      <wp:extent cx="2142490" cy="5262880"/>
                      <wp:effectExtent l="12700" t="12700" r="13335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5262840"/>
                              </a:xfrm>
                              <a:custGeom>
                                <a:avLst/>
                                <a:gdLst>
                                  <a:gd name="textAreaLeft" fmla="*/ 59040 w 1214640"/>
                                  <a:gd name="textAreaRight" fmla="*/ 1155600 w 1214640"/>
                                  <a:gd name="textAreaTop" fmla="*/ 59040 h 2983680"/>
                                  <a:gd name="textAreaBottom" fmla="*/ 2924640 h 298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05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9450"/>
                                    </a:lnTo>
                                    <a:arcTo wR="3600" hR="3600" stAng="10800000" swAng="-5400000"/>
                                    <a:lnTo>
                                      <a:pt x="18000" y="5305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35pt;margin-top:6.45pt;width:168.65pt;height:414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48260</wp:posOffset>
                      </wp:positionV>
                      <wp:extent cx="2873375" cy="5241290"/>
                      <wp:effectExtent l="13335" t="12700" r="12700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3520" cy="5241240"/>
                              </a:xfrm>
                              <a:custGeom>
                                <a:avLst/>
                                <a:gdLst>
                                  <a:gd name="textAreaLeft" fmla="*/ 79200 w 1629000"/>
                                  <a:gd name="textAreaRight" fmla="*/ 1549800 w 1629000"/>
                                  <a:gd name="textAreaTop" fmla="*/ 79200 h 2971440"/>
                                  <a:gd name="textAreaBottom" fmla="*/ 2892240 h 297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939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5796"/>
                                    </a:lnTo>
                                    <a:arcTo wR="3600" hR="3600" stAng="10800000" swAng="-5400000"/>
                                    <a:lnTo>
                                      <a:pt x="18000" y="3939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07.25pt;margin-top:3.8pt;width:226.2pt;height:412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81915</wp:posOffset>
                      </wp:positionV>
                      <wp:extent cx="572770" cy="666115"/>
                      <wp:effectExtent l="0" t="571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666000"/>
                                <a:chOff x="0" y="0"/>
                                <a:chExt cx="572760" cy="666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1000" y="236880"/>
                                  <a:ext cx="262800" cy="179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2760" y="416520"/>
                                  <a:ext cx="36036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3120" y="425880"/>
                                  <a:ext cx="1440" cy="180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3120" y="59400"/>
                                  <a:ext cx="1440" cy="18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6480" y="-9720"/>
                                  <a:ext cx="5976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6480" y="596880"/>
                                  <a:ext cx="5976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5720" y="335880"/>
                                  <a:ext cx="166680" cy="89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91960"/>
                                  <a:ext cx="166680" cy="89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5pt;margin-top:5.6pt;width:45.1pt;height:54.05pt" coordorigin="1250,112" coordsize="902,108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661;top:502;width:413;height:282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85;top:785;width:566;height:0;flip:y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69;top:800;width:1;height:28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69;top:223;width:1;height:28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827;top:114;width:93;height:124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27;top:1070;width:93;height:124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322;top:658;width:260;height:140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0;top:589;width:260;height:140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48260</wp:posOffset>
                      </wp:positionV>
                      <wp:extent cx="433705" cy="32766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15pt;height:25.8pt;mso-wrap-distance-left:9.05pt;mso-wrap-distance-right:9.05pt;mso-wrap-distance-top:0pt;mso-wrap-distance-bottom:0pt;margin-top:3.8pt;mso-position-vertical-relative:text;margin-left:6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371205</wp:posOffset>
                      </wp:positionH>
                      <wp:positionV relativeFrom="paragraph">
                        <wp:posOffset>163195</wp:posOffset>
                      </wp:positionV>
                      <wp:extent cx="480695" cy="30543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24.05pt;mso-wrap-distance-left:9.05pt;mso-wrap-distance-right:9.05pt;mso-wrap-distance-top:0pt;mso-wrap-distance-bottom:0pt;margin-top:12.85pt;mso-position-vertical-relative:text;margin-left:6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11430</wp:posOffset>
                      </wp:positionV>
                      <wp:extent cx="110744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0.9pt;width:87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1430</wp:posOffset>
                      </wp:positionV>
                      <wp:extent cx="1270" cy="31940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1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0.9pt;width:0.1pt;height:25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1430</wp:posOffset>
                      </wp:positionV>
                      <wp:extent cx="1270" cy="31369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5pt;margin-top:0.9pt;width:0.05pt;height:24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54305</wp:posOffset>
                      </wp:positionV>
                      <wp:extent cx="152400" cy="672465"/>
                      <wp:effectExtent l="5080" t="5715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672480"/>
                                <a:chOff x="0" y="0"/>
                                <a:chExt cx="152280" cy="6724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1240" y="257400"/>
                                  <a:ext cx="3751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1640" y="522000"/>
                                  <a:ext cx="1800" cy="150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360" y="1080"/>
                                  <a:ext cx="1800" cy="147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5803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pt;margin-top:12.1pt;width:29.55pt;height:53pt" coordorigin="798,242" coordsize="591,1060">
                      <v:rect id="shape_0" fillcolor="white" stroked="t" o:allowincell="t" style="position:absolute;left:799;top:648;width:590;height:239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204;top:948;width:2;height:237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02;top:131;width:2;height:231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021;top:1157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021;top:243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54305</wp:posOffset>
                      </wp:positionV>
                      <wp:extent cx="152400" cy="672465"/>
                      <wp:effectExtent l="5080" t="5715" r="508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672480"/>
                                <a:chOff x="0" y="0"/>
                                <a:chExt cx="152280" cy="6724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1240" y="257400"/>
                                  <a:ext cx="3751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00" y="522000"/>
                                  <a:ext cx="1440" cy="150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720" y="1080"/>
                                  <a:ext cx="1440" cy="147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5803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75pt;margin-top:12.1pt;width:29.55pt;height:53pt" coordorigin="2555,242" coordsize="591,1060">
                      <v:rect id="shape_0" fillcolor="white" stroked="t" o:allowincell="t" style="position:absolute;left:2555;top:648;width:590;height:239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2961;top:948;width:1;height:237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59;top:130;width:1;height:231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2777;top:1157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77;top:243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26365</wp:posOffset>
                      </wp:positionV>
                      <wp:extent cx="453390" cy="32766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R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25.8pt;mso-wrap-distance-left:9.05pt;mso-wrap-distance-right:9.05pt;mso-wrap-distance-top:0pt;mso-wrap-distance-bottom:0pt;margin-top:9.9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R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125730</wp:posOffset>
                      </wp:positionV>
                      <wp:extent cx="453390" cy="32766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R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25.8pt;mso-wrap-distance-left:9.05pt;mso-wrap-distance-right:9.05pt;mso-wrap-distance-top:0pt;mso-wrap-distance-bottom:0pt;margin-top:9.9pt;mso-position-vertical-relative:text;margin-left:1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R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128270</wp:posOffset>
                      </wp:positionV>
                      <wp:extent cx="152400" cy="672465"/>
                      <wp:effectExtent l="5080" t="5715" r="508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672480"/>
                                <a:chOff x="0" y="0"/>
                                <a:chExt cx="152280" cy="6724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1240" y="257400"/>
                                  <a:ext cx="3751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00" y="522000"/>
                                  <a:ext cx="1440" cy="150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360" y="1440"/>
                                  <a:ext cx="1800" cy="14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5803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2pt;margin-top:10.05pt;width:29.55pt;height:53pt" coordorigin="4944,201" coordsize="591,1060">
                      <v:rect id="shape_0" fillcolor="white" stroked="t" o:allowincell="t" style="position:absolute;left:4944;top:607;width:590;height:239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5350;top:907;width:1;height:237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47;top:90;width:2;height:230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5166;top:1116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66;top:202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147955</wp:posOffset>
                      </wp:positionV>
                      <wp:extent cx="433705" cy="32766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15pt;height:25.8pt;mso-wrap-distance-left:9.05pt;mso-wrap-distance-right:9.05pt;mso-wrap-distance-top:0pt;mso-wrap-distance-bottom:0pt;margin-top:11.65pt;mso-position-vertical-relative:text;margin-left:30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03505</wp:posOffset>
                      </wp:positionV>
                      <wp:extent cx="453390" cy="32766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R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25.8pt;mso-wrap-distance-left:9.05pt;mso-wrap-distance-right:9.05pt;mso-wrap-distance-top:0pt;mso-wrap-distance-bottom:0pt;margin-top:8.15pt;mso-position-vertical-relative:text;margin-left:2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R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88900</wp:posOffset>
                      </wp:positionV>
                      <wp:extent cx="1270" cy="45275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7pt;width:0.1pt;height:35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88900</wp:posOffset>
                      </wp:positionV>
                      <wp:extent cx="1270" cy="45212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35pt;margin-top:7pt;width:0.05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142240</wp:posOffset>
                      </wp:positionV>
                      <wp:extent cx="1279525" cy="19685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1968480"/>
                                <a:chOff x="0" y="0"/>
                                <a:chExt cx="1279440" cy="196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000" y="453960"/>
                                  <a:ext cx="951120" cy="55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009900"/>
                                        <w:lang w:val="fr-FR" w:bidi="ar-SA"/>
                                      </w:rPr>
                                      <w:t xml:space="preserve">     CI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009900"/>
                                        <w:lang w:val="fr-FR" w:bidi="ar-SA"/>
                                      </w:rPr>
                                      <w:t>UM37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0" y="0"/>
                                  <a:ext cx="3618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0"/>
                                  <a:ext cx="3618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926640"/>
                                  <a:ext cx="3618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1717560"/>
                                  <a:ext cx="3618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1624320"/>
                                  <a:ext cx="3618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040" y="1401480"/>
                                  <a:ext cx="3618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160"/>
                                  <a:ext cx="3715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680" y="43920"/>
                                  <a:ext cx="1081440" cy="185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5pt;margin-top:11.2pt;width:100.75pt;height:155pt" coordorigin="5650,224" coordsize="2015,3100">
                      <v:shape id="shape_0" stroked="f" o:allowincell="t" style="position:absolute;left:5962;top:939;width:1497;height:8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 xml:space="preserve">     CI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>UM37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62;top:224;width:569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708;top:224;width:569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095;top:1683;width:569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90;top:2929;width:569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95;top:2782;width:569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29;top:2431;width:569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50;top:511;width:58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t" style="position:absolute;left:5785;top:293;width:1702;height:29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56210</wp:posOffset>
                      </wp:positionV>
                      <wp:extent cx="459105" cy="393700"/>
                      <wp:effectExtent l="13335" t="12065" r="5080" b="114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93840"/>
                                <a:chOff x="0" y="0"/>
                                <a:chExt cx="45900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326880"/>
                                  <a:ext cx="6300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1440"/>
                                  <a:ext cx="6300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2040" y="0"/>
                                  <a:ext cx="1440" cy="3942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8080" y="133560"/>
                                  <a:ext cx="17856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28320"/>
                                  <a:ext cx="63000" cy="65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440"/>
                                  <a:ext cx="63000" cy="65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57040" y="352440"/>
                                  <a:ext cx="157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5960" y="34200"/>
                                  <a:ext cx="189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12.3pt;width:38.35pt;height:31pt" coordorigin="350,246" coordsize="767,620">
                      <v:oval id="shape_0" stroked="t" o:allowincell="t" style="position:absolute;left:699;top:761;width:98;height:10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oval id="shape_0" stroked="t" o:allowincell="t" style="position:absolute;left:699;top:248;width:98;height:10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shape id="shape_0" stroked="t" o:allowincell="t" style="position:absolute;left:586;top:246;width:1;height:619;flip:y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351;top:456;width:280;height:192;mso-wrap-style:none;v-text-anchor:middle;rotation:270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oval id="shape_0" fillcolor="black" stroked="t" o:allowincell="t" style="position:absolute;left:1018;top:763;width:98;height:10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018;top:248;width:98;height:10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799;top:801;width:247;height: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7;top:300;width:296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156210</wp:posOffset>
                      </wp:positionV>
                      <wp:extent cx="459105" cy="393700"/>
                      <wp:effectExtent l="13335" t="12065" r="508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93840"/>
                                <a:chOff x="0" y="0"/>
                                <a:chExt cx="45900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326880"/>
                                  <a:ext cx="6300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1440"/>
                                  <a:ext cx="63000" cy="6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2040" y="0"/>
                                  <a:ext cx="1440" cy="3942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8080" y="133560"/>
                                  <a:ext cx="17856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28320"/>
                                  <a:ext cx="63000" cy="65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440"/>
                                  <a:ext cx="63000" cy="65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57040" y="352440"/>
                                  <a:ext cx="157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5960" y="34200"/>
                                  <a:ext cx="189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4pt;margin-top:12.3pt;width:38.35pt;height:31pt" coordorigin="2108,246" coordsize="767,620">
                      <v:oval id="shape_0" stroked="t" o:allowincell="t" style="position:absolute;left:2457;top:761;width:98;height:10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oval id="shape_0" stroked="t" o:allowincell="t" style="position:absolute;left:2457;top:248;width:98;height:10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shape id="shape_0" stroked="t" o:allowincell="t" style="position:absolute;left:2344;top:246;width:1;height:619;flip:y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2109;top:456;width:280;height:192;mso-wrap-style:none;v-text-anchor:middle;rotation:270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oval id="shape_0" fillcolor="black" stroked="t" o:allowincell="t" style="position:absolute;left:2776;top:763;width:98;height:10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76;top:248;width:98;height:10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557;top:801;width:247;height: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55;top:300;width:296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99060</wp:posOffset>
                      </wp:positionV>
                      <wp:extent cx="1270" cy="38417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7pt;margin-top:7.8pt;width:0.1pt;height:3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4605</wp:posOffset>
                      </wp:positionV>
                      <wp:extent cx="351790" cy="32766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P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5.8pt;mso-wrap-distance-left:9.05pt;mso-wrap-distance-right:9.05pt;mso-wrap-distance-top:0pt;mso-wrap-distance-bottom:0pt;margin-top:1.15pt;mso-position-vertical-relative:text;margin-left: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P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605</wp:posOffset>
                      </wp:positionV>
                      <wp:extent cx="433070" cy="32766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P2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1pt;height:25.8pt;mso-wrap-distance-left:9.05pt;mso-wrap-distance-right:9.05pt;mso-wrap-distance-top:0pt;mso-wrap-distance-bottom:0pt;margin-top:1.1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P2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843520</wp:posOffset>
                      </wp:positionH>
                      <wp:positionV relativeFrom="paragraph">
                        <wp:posOffset>112395</wp:posOffset>
                      </wp:positionV>
                      <wp:extent cx="974090" cy="32766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ANTEN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pt;height:25.8pt;mso-wrap-distance-left:9.05pt;mso-wrap-distance-right:9.05pt;mso-wrap-distance-top:0pt;mso-wrap-distance-bottom:0pt;margin-top:8.85pt;mso-position-vertical-relative:text;margin-left:61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ANTEN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85725</wp:posOffset>
                      </wp:positionV>
                      <wp:extent cx="349250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pt;margin-top:6.75pt;width:27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300095</wp:posOffset>
                      </wp:positionH>
                      <wp:positionV relativeFrom="paragraph">
                        <wp:posOffset>45720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59.85pt;margin-top:3.6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43520</wp:posOffset>
                      </wp:positionH>
                      <wp:positionV relativeFrom="paragraph">
                        <wp:posOffset>15875</wp:posOffset>
                      </wp:positionV>
                      <wp:extent cx="941070" cy="741045"/>
                      <wp:effectExtent l="6985" t="11430" r="698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740880"/>
                                <a:chOff x="0" y="0"/>
                                <a:chExt cx="941040" cy="7408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459720" y="165240"/>
                                  <a:ext cx="1440" cy="5432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460440" cy="28188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9720" y="3960"/>
                                  <a:ext cx="481680" cy="280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3280" y="666720"/>
                                  <a:ext cx="7056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6720" y="707400"/>
                                  <a:ext cx="34452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7.6pt;margin-top:1.25pt;width:74.1pt;height:58.65pt" coordorigin="12352,25" coordsize="1482,1173">
                      <v:shape id="shape_0" stroked="t" o:allowincell="t" style="position:absolute;left:13076;top:285;width:0;height:854;flip:x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352;top:25;width:724;height:443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76;top:31;width:758;height:440;flip:y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2436;top:1076;width:110;height:122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2552;top:1139;width:540;height:2;flip:x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21590</wp:posOffset>
                      </wp:positionV>
                      <wp:extent cx="258445" cy="447675"/>
                      <wp:effectExtent l="635" t="5715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447840"/>
                                <a:chOff x="0" y="0"/>
                                <a:chExt cx="258480" cy="4478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176400"/>
                                  <a:ext cx="258480" cy="1800"/>
                                </a:xfrm>
                                <a:prstGeom prst="straightConnector1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81160"/>
                                  <a:ext cx="258480" cy="1800"/>
                                </a:xfrm>
                                <a:prstGeom prst="straightConnector1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35000" y="39240"/>
                                  <a:ext cx="1800" cy="137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35000" y="280800"/>
                                  <a:ext cx="1800" cy="157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32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3240" y="3567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4pt;margin-top:1.7pt;width:20.35pt;height:35.25pt" coordorigin="5008,34" coordsize="407,705">
                      <v:shape id="shape_0" stroked="t" o:allowincell="t" style="position:absolute;left:5008;top:312;width:405;height:2;flip:x" type="_x0000_t32">
                        <v:stroke color="black" weight="63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08;top:477;width:405;height:2;flip:x" type="_x0000_t32">
                        <v:stroke color="black" weight="63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21;top:96;width:1;height:214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21;top:476;width:1;height:246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5155;top:34;width:142;height:142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55;top:596;width:142;height:142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58115</wp:posOffset>
                      </wp:positionV>
                      <wp:extent cx="5715" cy="161417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161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5pt;margin-top:12.45pt;width:0.4pt;height:127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58115</wp:posOffset>
                      </wp:positionV>
                      <wp:extent cx="1270" cy="161417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1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5pt;margin-top:12.45pt;width:0.05pt;height:127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89535</wp:posOffset>
                      </wp:positionV>
                      <wp:extent cx="351790" cy="32766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C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5.8pt;mso-wrap-distance-left:9.05pt;mso-wrap-distance-right:9.05pt;mso-wrap-distance-top:0pt;mso-wrap-distance-bottom:0pt;margin-top:7.05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C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267450</wp:posOffset>
                      </wp:positionH>
                      <wp:positionV relativeFrom="paragraph">
                        <wp:posOffset>90170</wp:posOffset>
                      </wp:positionV>
                      <wp:extent cx="1161415" cy="106870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106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93.5pt;margin-top:7.1pt;width:91.4pt;height:8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724650</wp:posOffset>
                      </wp:positionH>
                      <wp:positionV relativeFrom="paragraph">
                        <wp:posOffset>71120</wp:posOffset>
                      </wp:positionV>
                      <wp:extent cx="361950" cy="22415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7.65pt;mso-wrap-distance-left:9.05pt;mso-wrap-distance-right:9.05pt;mso-wrap-distance-top:0pt;mso-wrap-distance-bottom:0pt;margin-top:5.6pt;mso-position-vertical-relative:text;margin-left:5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7940</wp:posOffset>
                      </wp:positionV>
                      <wp:extent cx="728345" cy="681355"/>
                      <wp:effectExtent l="0" t="571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81480"/>
                                <a:chOff x="0" y="0"/>
                                <a:chExt cx="728280" cy="68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120"/>
                                  <a:ext cx="728280" cy="603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89880" y="0"/>
                                    <a:ext cx="1800" cy="298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3360" y="297720"/>
                                    <a:ext cx="31068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2280" y="29772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318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1840" y="29772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8988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622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720"/>
                                    <a:ext cx="72828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009900"/>
                                          <w:lang w:val="fr-FR" w:bidi="ar-SA"/>
                                        </w:rPr>
                                        <w:t xml:space="preserve">   Gn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3434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6pt;margin-top:2.15pt;width:57.35pt;height:53.7pt" coordorigin="4612,43" coordsize="1147,1074">
                      <v:group id="shape_0" style="position:absolute;left:4612;top:167;width:1147;height:950">
                        <v:shape id="shape_0" stroked="t" o:allowincell="t" style="position:absolute;left:5226;top:167;width:2;height:47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995;top:636;width:488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852;top:636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977;top:636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119;top:636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226;top:636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40;top:636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4612;top:636;width:1146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9900"/>
                                    <w:lang w:val="fr-FR" w:bidi="ar-SA"/>
                                  </w:rPr>
                                  <w:t xml:space="preserve">   Gn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5153;top:44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754245</wp:posOffset>
                      </wp:positionH>
                      <wp:positionV relativeFrom="paragraph">
                        <wp:posOffset>160655</wp:posOffset>
                      </wp:positionV>
                      <wp:extent cx="1513840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4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35pt;margin-top:12.65pt;width:119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169785</wp:posOffset>
                      </wp:positionH>
                      <wp:positionV relativeFrom="paragraph">
                        <wp:posOffset>88900</wp:posOffset>
                      </wp:positionV>
                      <wp:extent cx="361950" cy="22415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7.65pt;mso-wrap-distance-left:9.05pt;mso-wrap-distance-right:9.05pt;mso-wrap-distance-top:0pt;mso-wrap-distance-bottom:0pt;margin-top:7pt;mso-position-vertical-relative:text;margin-left:56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196965</wp:posOffset>
                      </wp:positionH>
                      <wp:positionV relativeFrom="paragraph">
                        <wp:posOffset>17145</wp:posOffset>
                      </wp:positionV>
                      <wp:extent cx="361950" cy="22415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7.65pt;mso-wrap-distance-left:9.05pt;mso-wrap-distance-right:9.05pt;mso-wrap-distance-top:0pt;mso-wrap-distance-bottom:0pt;margin-top:1.35pt;mso-position-vertical-relative:text;margin-left:48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431280</wp:posOffset>
                      </wp:positionH>
                      <wp:positionV relativeFrom="paragraph">
                        <wp:posOffset>40640</wp:posOffset>
                      </wp:positionV>
                      <wp:extent cx="997585" cy="601345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7585" cy="601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99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CI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TX S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5pt;height:47.35pt;mso-wrap-distance-left:9.05pt;mso-wrap-distance-right:9.05pt;mso-wrap-distance-top:0pt;mso-wrap-distance-bottom:0pt;margin-top:3.2pt;mso-position-vertical-relative:text;margin-left:5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990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CI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TX S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428865</wp:posOffset>
                      </wp:positionH>
                      <wp:positionV relativeFrom="paragraph">
                        <wp:posOffset>22860</wp:posOffset>
                      </wp:positionV>
                      <wp:extent cx="464185" cy="127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4.95pt;margin-top:1.8pt;width:36.4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4765</wp:posOffset>
                      </wp:positionV>
                      <wp:extent cx="93980" cy="9080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3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8.65pt;margin-top:1.9pt;width:7.35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64135</wp:posOffset>
                      </wp:positionV>
                      <wp:extent cx="1868170" cy="127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5pt;margin-top:5.05pt;width:147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318885</wp:posOffset>
                      </wp:positionH>
                      <wp:positionV relativeFrom="paragraph">
                        <wp:posOffset>101600</wp:posOffset>
                      </wp:positionV>
                      <wp:extent cx="1182370" cy="224155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237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          4            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1pt;height:17.65pt;mso-wrap-distance-left:9.05pt;mso-wrap-distance-right:9.05pt;mso-wrap-distance-top:0pt;mso-wrap-distance-bottom:0pt;margin-top:8pt;mso-position-vertical-relative:text;margin-left:49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          4            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4135</wp:posOffset>
                      </wp:positionV>
                      <wp:extent cx="93980" cy="9080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3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8.6pt;margin-top:5pt;width:7.35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07950</wp:posOffset>
                      </wp:positionV>
                      <wp:extent cx="3009900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10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5pt;margin-top:8.5pt;width:23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441440</wp:posOffset>
                      </wp:positionH>
                      <wp:positionV relativeFrom="paragraph">
                        <wp:posOffset>107950</wp:posOffset>
                      </wp:positionV>
                      <wp:extent cx="1270" cy="518795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1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7.2pt;margin-top:8.5pt;width:0.05pt;height:4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831330</wp:posOffset>
                      </wp:positionH>
                      <wp:positionV relativeFrom="paragraph">
                        <wp:posOffset>107950</wp:posOffset>
                      </wp:positionV>
                      <wp:extent cx="1270" cy="518795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1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7.9pt;margin-top:8.5pt;width:0.05pt;height:4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265035</wp:posOffset>
                      </wp:positionH>
                      <wp:positionV relativeFrom="paragraph">
                        <wp:posOffset>107950</wp:posOffset>
                      </wp:positionV>
                      <wp:extent cx="1270" cy="518795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1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2.05pt;margin-top:8.5pt;width:0.05pt;height:4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215130</wp:posOffset>
                      </wp:positionH>
                      <wp:positionV relativeFrom="paragraph">
                        <wp:posOffset>108585</wp:posOffset>
                      </wp:positionV>
                      <wp:extent cx="1270" cy="262255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9pt;margin-top:8.55pt;width:0.05pt;height:20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47320</wp:posOffset>
                      </wp:positionV>
                      <wp:extent cx="93980" cy="9080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3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9.65pt;margin-top:11.55pt;width:7.35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68140</wp:posOffset>
                      </wp:positionH>
                      <wp:positionV relativeFrom="paragraph">
                        <wp:posOffset>144780</wp:posOffset>
                      </wp:positionV>
                      <wp:extent cx="90805" cy="9080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28.2pt;margin-top:11.4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9685</wp:posOffset>
                      </wp:positionV>
                      <wp:extent cx="728345" cy="603250"/>
                      <wp:effectExtent l="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03360"/>
                                <a:chOff x="0" y="0"/>
                                <a:chExt cx="728280" cy="603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89880" y="0"/>
                                  <a:ext cx="1800" cy="298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60" y="297720"/>
                                  <a:ext cx="3106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5264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3184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2220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89880" y="297720"/>
                                  <a:ext cx="9144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2240" y="297720"/>
                                  <a:ext cx="9144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97720"/>
                                  <a:ext cx="72828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009900"/>
                                        <w:lang w:val="fr-FR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1.55pt;width:57.35pt;height:47.5pt" coordorigin="1261,31" coordsize="1147,950">
                      <v:shape id="shape_0" stroked="t" o:allowincell="t" style="position:absolute;left:1875;top:31;width:2;height:47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44;top:500;width:488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01;top:50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6;top:50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68;top:50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75;top:500;width:142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89;top:500;width:142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261;top:500;width:1146;height:4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9685</wp:posOffset>
                      </wp:positionV>
                      <wp:extent cx="1134110" cy="1270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3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5pt;margin-top:1.55pt;width:89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64135</wp:posOffset>
                      </wp:positionV>
                      <wp:extent cx="728345" cy="603250"/>
                      <wp:effectExtent l="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03360"/>
                                <a:chOff x="0" y="0"/>
                                <a:chExt cx="728280" cy="603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89880" y="0"/>
                                  <a:ext cx="1440" cy="298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000" y="297720"/>
                                  <a:ext cx="311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5228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31480" y="297720"/>
                                  <a:ext cx="9144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2184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8988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224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97720"/>
                                  <a:ext cx="72828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009900"/>
                                        <w:lang w:val="fr-FR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2pt;margin-top:5.05pt;width:57.35pt;height:47.5pt" coordorigin="6024,101" coordsize="1147,950">
                      <v:shape id="shape_0" stroked="t" o:allowincell="t" style="position:absolute;left:6638;top:101;width:1;height:47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07;top:570;width:4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64;top:57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89;top:570;width:142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31;top:57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38;top:57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52;top:57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6024;top:570;width:1146;height:4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441440</wp:posOffset>
                      </wp:positionH>
                      <wp:positionV relativeFrom="paragraph">
                        <wp:posOffset>159385</wp:posOffset>
                      </wp:positionV>
                      <wp:extent cx="728345" cy="603250"/>
                      <wp:effectExtent l="0" t="63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03360"/>
                                <a:chOff x="0" y="0"/>
                                <a:chExt cx="728280" cy="603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89880" y="0"/>
                                  <a:ext cx="1440" cy="298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000" y="297720"/>
                                  <a:ext cx="311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5228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3184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2184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8988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2240" y="297720"/>
                                  <a:ext cx="9108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97720"/>
                                  <a:ext cx="72828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009900"/>
                                        <w:lang w:val="fr-FR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7.2pt;margin-top:12.55pt;width:57.35pt;height:47.5pt" coordorigin="10144,251" coordsize="1147,950">
                      <v:shape id="shape_0" stroked="t" o:allowincell="t" style="position:absolute;left:10758;top:251;width:1;height:47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527;top:720;width:4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384;top:72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509;top:72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651;top:72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758;top:72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872;top:720;width:141;height:13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0144;top:720;width:1146;height:4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776720</wp:posOffset>
                      </wp:positionH>
                      <wp:positionV relativeFrom="paragraph">
                        <wp:posOffset>63500</wp:posOffset>
                      </wp:positionV>
                      <wp:extent cx="90805" cy="9080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33.6pt;margin-top:5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441440</wp:posOffset>
                      </wp:positionH>
                      <wp:positionV relativeFrom="paragraph">
                        <wp:posOffset>100330</wp:posOffset>
                      </wp:positionV>
                      <wp:extent cx="824230" cy="3810"/>
                      <wp:effectExtent l="635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24400" cy="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7.2pt;margin-top:7.9pt;width:64.85pt;height: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7150</wp:posOffset>
                      </wp:positionV>
                      <wp:extent cx="1194435" cy="273050"/>
                      <wp:effectExtent l="0" t="0" r="0" b="0"/>
                      <wp:wrapNone/>
                      <wp:docPr id="6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Envoyer un ord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21.5pt;mso-wrap-distance-left:9.05pt;mso-wrap-distance-right:9.05pt;mso-wrap-distance-top:0pt;mso-wrap-distance-bottom:0pt;margin-top:4.5pt;mso-position-vertical-relative:text;margin-left: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Envoyer un ord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81020</wp:posOffset>
                      </wp:positionH>
                      <wp:positionV relativeFrom="paragraph">
                        <wp:posOffset>57150</wp:posOffset>
                      </wp:positionV>
                      <wp:extent cx="1854200" cy="434975"/>
                      <wp:effectExtent l="0" t="0" r="0" b="0"/>
                      <wp:wrapNone/>
                      <wp:docPr id="7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200" cy="434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Coder le signal de comma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pt;height:34.25pt;mso-wrap-distance-left:9.05pt;mso-wrap-distance-right:9.05pt;mso-wrap-distance-top:0pt;mso-wrap-distance-bottom:0pt;margin-top:4.5pt;mso-position-vertical-relative:text;margin-left:2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Coder le signal de com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441440</wp:posOffset>
                      </wp:positionH>
                      <wp:positionV relativeFrom="paragraph">
                        <wp:posOffset>57150</wp:posOffset>
                      </wp:positionV>
                      <wp:extent cx="1686560" cy="332740"/>
                      <wp:effectExtent l="0" t="0" r="0" b="0"/>
                      <wp:wrapNone/>
                      <wp:docPr id="7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656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Emettre le signal cod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8pt;height:26.2pt;mso-wrap-distance-left:9.05pt;mso-wrap-distance-right:9.05pt;mso-wrap-distance-top:0pt;mso-wrap-distance-bottom:0pt;margin-top:4.5pt;mso-position-vertical-relative:text;margin-left:50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Emettre le signal cod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m :</w:t>
            </w:r>
            <w:r>
              <w:rPr/>
              <w:t xml:space="preserve"> CARRICAR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dessin :</w:t>
            </w:r>
            <w:r>
              <w:rPr/>
              <w:t xml:space="preserve"> 09-0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dific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férence</w:t>
            </w:r>
          </w:p>
        </w:tc>
      </w:tr>
      <w:tr>
        <w:trPr>
          <w:trHeight w:val="18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CLG MAROUZEAU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uhaus 93" w:hAnsi="Bauhaus 93" w:cs="Bauhaus 93"/>
                <w:color w:val="FF0000"/>
              </w:rPr>
            </w:pPr>
            <w:r>
              <w:rPr>
                <w:rFonts w:cs="Bauhaus 93" w:ascii="Bauhaus 93" w:hAnsi="Bauhaus 93"/>
                <w:color w:val="FF0000"/>
              </w:rPr>
              <w:t>PORTAIL AUTOMATIS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1/0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miss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80" w:hRule="atLeast"/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chéma structurel émetteur (télécommande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18235</wp:posOffset>
                </wp:positionH>
                <wp:positionV relativeFrom="paragraph">
                  <wp:posOffset>3105785</wp:posOffset>
                </wp:positionV>
                <wp:extent cx="1562735" cy="1251585"/>
                <wp:effectExtent l="0" t="444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1251720"/>
                          <a:chOff x="0" y="0"/>
                          <a:chExt cx="1562760" cy="1251720"/>
                        </a:xfrm>
                      </wpg:grpSpPr>
                      <wps:wsp>
                        <wps:cNvSpPr txBox="1"/>
                        <wps:spPr>
                          <a:xfrm>
                            <a:off x="272880" y="0"/>
                            <a:ext cx="3715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0"/>
                            <a:ext cx="3715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000"/>
                            <a:ext cx="3049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028160"/>
                            <a:ext cx="128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             7              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468000"/>
                            <a:ext cx="3715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720"/>
                            <a:ext cx="1375560" cy="12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05pt;margin-top:244.55pt;width:123.05pt;height:98.55pt" coordorigin="1761,4891" coordsize="2461,1971">
                <v:shape id="shape_0" fillcolor="white" stroked="f" o:allowincell="f" style="position:absolute;left:2191;top:4891;width:5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6;top:4891;width:5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1;top:5628;width:4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9;top:6510;width:2022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             7              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7;top:5628;width:5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853;top:4892;width:2165;height:19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8435</wp:posOffset>
                </wp:positionH>
                <wp:positionV relativeFrom="paragraph">
                  <wp:posOffset>389890</wp:posOffset>
                </wp:positionV>
                <wp:extent cx="21526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30.7pt;width:16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29385</wp:posOffset>
                </wp:positionH>
                <wp:positionV relativeFrom="paragraph">
                  <wp:posOffset>278130</wp:posOffset>
                </wp:positionV>
                <wp:extent cx="407035" cy="25717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5pt;margin-top:21.9pt;width:32pt;height:20.2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40840</wp:posOffset>
                </wp:positionH>
                <wp:positionV relativeFrom="paragraph">
                  <wp:posOffset>535305</wp:posOffset>
                </wp:positionV>
                <wp:extent cx="1270" cy="39687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2pt;margin-top:32.6pt;width:0pt;height:3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8435</wp:posOffset>
                </wp:positionH>
                <wp:positionV relativeFrom="paragraph">
                  <wp:posOffset>930275</wp:posOffset>
                </wp:positionV>
                <wp:extent cx="2023745" cy="254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239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63.65pt;width:159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1055</wp:posOffset>
                </wp:positionH>
                <wp:positionV relativeFrom="paragraph">
                  <wp:posOffset>389890</wp:posOffset>
                </wp:positionV>
                <wp:extent cx="60833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30.7pt;width:47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4250</wp:posOffset>
                </wp:positionH>
                <wp:positionV relativeFrom="paragraph">
                  <wp:posOffset>613410</wp:posOffset>
                </wp:positionV>
                <wp:extent cx="169545" cy="1270"/>
                <wp:effectExtent l="635" t="31750" r="635" b="317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5pt;margin-top:48.3pt;width:13.35pt;height:0.05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45515</wp:posOffset>
                </wp:positionH>
                <wp:positionV relativeFrom="paragraph">
                  <wp:posOffset>704850</wp:posOffset>
                </wp:positionV>
                <wp:extent cx="243840" cy="1270"/>
                <wp:effectExtent l="635" t="12700" r="6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55.5pt;width:19.2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64260</wp:posOffset>
                </wp:positionH>
                <wp:positionV relativeFrom="paragraph">
                  <wp:posOffset>492125</wp:posOffset>
                </wp:positionV>
                <wp:extent cx="1270" cy="1212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8pt;margin-top:38.75pt;width:0.1pt;height:9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4260</wp:posOffset>
                </wp:positionH>
                <wp:positionV relativeFrom="paragraph">
                  <wp:posOffset>704850</wp:posOffset>
                </wp:positionV>
                <wp:extent cx="1270" cy="13906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8pt;margin-top:52.9pt;width:0.1pt;height:1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2350</wp:posOffset>
                </wp:positionH>
                <wp:positionV relativeFrom="paragraph">
                  <wp:posOffset>463550</wp:posOffset>
                </wp:positionV>
                <wp:extent cx="80645" cy="66040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80640" cy="65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5pt;margin-top:36.45pt;width:6.3pt;height:5.15pt;flip:x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2350</wp:posOffset>
                </wp:positionH>
                <wp:positionV relativeFrom="paragraph">
                  <wp:posOffset>778510</wp:posOffset>
                </wp:positionV>
                <wp:extent cx="80645" cy="66040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80640" cy="65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5pt;margin-top:61.25pt;width:6.3pt;height:5.15pt;flip:x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79830</wp:posOffset>
                </wp:positionH>
                <wp:positionV relativeFrom="paragraph">
                  <wp:posOffset>613410</wp:posOffset>
                </wp:positionV>
                <wp:extent cx="1270" cy="92710"/>
                <wp:effectExtent l="12700" t="635" r="127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9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48.3pt;width:0.05pt;height:7.2pt;flip:x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54405</wp:posOffset>
                </wp:positionH>
                <wp:positionV relativeFrom="paragraph">
                  <wp:posOffset>613410</wp:posOffset>
                </wp:positionV>
                <wp:extent cx="1270" cy="92710"/>
                <wp:effectExtent l="12700" t="635" r="127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9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5pt;margin-top:48.3pt;width:0.05pt;height:7.2pt;flip:x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1545</wp:posOffset>
                </wp:positionH>
                <wp:positionV relativeFrom="paragraph">
                  <wp:posOffset>832485</wp:posOffset>
                </wp:positionV>
                <wp:extent cx="1270" cy="9969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9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56pt;width:0.05pt;height:7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58545</wp:posOffset>
                </wp:positionH>
                <wp:positionV relativeFrom="paragraph">
                  <wp:posOffset>832485</wp:posOffset>
                </wp:positionV>
                <wp:extent cx="1270" cy="9969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9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5pt;margin-top:56pt;width:0.05pt;height:7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1545</wp:posOffset>
                </wp:positionH>
                <wp:positionV relativeFrom="paragraph">
                  <wp:posOffset>389890</wp:posOffset>
                </wp:positionV>
                <wp:extent cx="1270" cy="9144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30.7pt;width:0.05pt;height:7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64260</wp:posOffset>
                </wp:positionH>
                <wp:positionV relativeFrom="paragraph">
                  <wp:posOffset>389890</wp:posOffset>
                </wp:positionV>
                <wp:extent cx="1270" cy="10287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10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8pt;margin-top:30.7pt;width:0.05pt;height:8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95095</wp:posOffset>
                </wp:positionH>
                <wp:positionV relativeFrom="paragraph">
                  <wp:posOffset>972820</wp:posOffset>
                </wp:positionV>
                <wp:extent cx="529590" cy="532130"/>
                <wp:effectExtent l="0" t="635" r="0" b="14922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60" cy="532080"/>
                          <a:chOff x="0" y="0"/>
                          <a:chExt cx="529560" cy="532080"/>
                        </a:xfrm>
                      </wpg:grpSpPr>
                      <wps:wsp>
                        <wps:cNvCnPr/>
                        <wps:spPr>
                          <a:xfrm flipH="1">
                            <a:off x="245880" y="-694080"/>
                            <a:ext cx="1440" cy="26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8520" y="-431640"/>
                            <a:ext cx="225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600" y="-431640"/>
                            <a:ext cx="662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640" y="-431640"/>
                            <a:ext cx="662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120" y="-431640"/>
                            <a:ext cx="6660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800" y="-431640"/>
                            <a:ext cx="662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880" y="-431640"/>
                            <a:ext cx="6660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2800"/>
                            <a:ext cx="5295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 xml:space="preserve">   G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85pt;margin-top:76.6pt;width:41.7pt;height:41.85pt" coordorigin="2197,1532" coordsize="834,837">
                <v:shape id="shape_0" stroked="t" o:allowincell="f" style="position:absolute;left:2584;top:439;width:0;height:4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9;top:852;width:353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55;top:852;width:103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64;top:852;width:103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61;top:852;width:104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83;top:852;width:103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0;top:852;width:104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97;top:1946;width:83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9900"/>
                            <w:lang w:val="fr-FR" w:bidi="ar-SA"/>
                          </w:rPr>
                          <w:t xml:space="preserve">   G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2105</wp:posOffset>
                </wp:positionH>
                <wp:positionV relativeFrom="paragraph">
                  <wp:posOffset>911225</wp:posOffset>
                </wp:positionV>
                <wp:extent cx="80010" cy="66040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9920" cy="65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.2pt;margin-top:71.75pt;width:6.25pt;height:5.15pt;flip:x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13280</wp:posOffset>
                </wp:positionH>
                <wp:positionV relativeFrom="paragraph">
                  <wp:posOffset>601345</wp:posOffset>
                </wp:positionV>
                <wp:extent cx="187960" cy="1270"/>
                <wp:effectExtent l="635" t="31750" r="635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28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pt;margin-top:47.35pt;width:14.8pt;height:0.1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3280</wp:posOffset>
                </wp:positionH>
                <wp:positionV relativeFrom="paragraph">
                  <wp:posOffset>694055</wp:posOffset>
                </wp:positionV>
                <wp:extent cx="187960" cy="1270"/>
                <wp:effectExtent l="635" t="31750" r="635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2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pt;margin-top:54.65pt;width:14.8pt;height:0.05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01545</wp:posOffset>
                </wp:positionH>
                <wp:positionV relativeFrom="paragraph">
                  <wp:posOffset>480695</wp:posOffset>
                </wp:positionV>
                <wp:extent cx="1270" cy="12128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37.85pt;width:0.1pt;height:9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01545</wp:posOffset>
                </wp:positionH>
                <wp:positionV relativeFrom="paragraph">
                  <wp:posOffset>694055</wp:posOffset>
                </wp:positionV>
                <wp:extent cx="1270" cy="13906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52.9pt;width:0.1pt;height:1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59635</wp:posOffset>
                </wp:positionH>
                <wp:positionV relativeFrom="paragraph">
                  <wp:posOffset>452120</wp:posOffset>
                </wp:positionV>
                <wp:extent cx="80010" cy="6604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79920" cy="65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1pt;margin-top:35.6pt;width:6.25pt;height:5.15pt;flip:x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59635</wp:posOffset>
                </wp:positionH>
                <wp:positionV relativeFrom="paragraph">
                  <wp:posOffset>767080</wp:posOffset>
                </wp:positionV>
                <wp:extent cx="80010" cy="660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79920" cy="65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1pt;margin-top:60.4pt;width:6.25pt;height:5.15pt;flip:x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4030</wp:posOffset>
                </wp:positionH>
                <wp:positionV relativeFrom="paragraph">
                  <wp:posOffset>288925</wp:posOffset>
                </wp:positionV>
                <wp:extent cx="264795" cy="196850"/>
                <wp:effectExtent l="5715" t="10160" r="889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64960" cy="19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9pt;margin-top:22.7pt;width:20.8pt;height:15.45pt;flip:x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4535</wp:posOffset>
                </wp:positionH>
                <wp:positionV relativeFrom="paragraph">
                  <wp:posOffset>206375</wp:posOffset>
                </wp:positionV>
                <wp:extent cx="1270" cy="362585"/>
                <wp:effectExtent l="12700" t="635" r="127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16.25pt;width:0pt;height:28.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34060</wp:posOffset>
                </wp:positionH>
                <wp:positionV relativeFrom="paragraph">
                  <wp:posOffset>389890</wp:posOffset>
                </wp:positionV>
                <wp:extent cx="118110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8pt;margin-top:30.7pt;width: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6560</wp:posOffset>
                </wp:positionH>
                <wp:positionV relativeFrom="paragraph">
                  <wp:posOffset>389890</wp:posOffset>
                </wp:positionV>
                <wp:extent cx="113665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pt;margin-top:30.7pt;width: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0520</wp:posOffset>
                </wp:positionH>
                <wp:positionV relativeFrom="paragraph">
                  <wp:posOffset>351790</wp:posOffset>
                </wp:positionV>
                <wp:extent cx="66040" cy="8001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79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.6pt;margin-top:27.7pt;width:5.15pt;height:6.2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51535</wp:posOffset>
                </wp:positionH>
                <wp:positionV relativeFrom="paragraph">
                  <wp:posOffset>351790</wp:posOffset>
                </wp:positionV>
                <wp:extent cx="66040" cy="8001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79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.05pt;margin-top:27.7pt;width:5.15pt;height:6.2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02080</wp:posOffset>
                </wp:positionH>
                <wp:positionV relativeFrom="paragraph">
                  <wp:posOffset>4620260</wp:posOffset>
                </wp:positionV>
                <wp:extent cx="728345" cy="681355"/>
                <wp:effectExtent l="0" t="571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" cy="681480"/>
                          <a:chOff x="0" y="0"/>
                          <a:chExt cx="728280" cy="681480"/>
                        </a:xfrm>
                      </wpg:grpSpPr>
                      <wpg:grpSp>
                        <wpg:cNvGrpSpPr/>
                        <wpg:grpSpPr>
                          <a:xfrm>
                            <a:off x="0" y="78120"/>
                            <a:ext cx="728280" cy="603360"/>
                          </a:xfrm>
                        </wpg:grpSpPr>
                        <wps:wsp>
                          <wps:cNvCnPr/>
                          <wps:spPr>
                            <a:xfrm>
                              <a:off x="389880" y="-4490640"/>
                              <a:ext cx="1440" cy="29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3000" y="-4192920"/>
                              <a:ext cx="311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52280" y="-4192920"/>
                              <a:ext cx="91080" cy="8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1480" y="-4192920"/>
                              <a:ext cx="91440" cy="8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1840" y="-4192920"/>
                              <a:ext cx="91080" cy="8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89880" y="-4192920"/>
                              <a:ext cx="91080" cy="8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2240" y="-4192920"/>
                              <a:ext cx="91080" cy="8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7720"/>
                              <a:ext cx="728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9900"/>
                                    <w:lang w:val="fr-FR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34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363.75pt;width:57.35pt;height:53.7pt" coordorigin="2208,7275" coordsize="1147,1074">
                <v:group id="shape_0" style="position:absolute;left:2208;top:7399;width:1147;height:950">
                  <v:shape id="shape_0" stroked="t" o:allowincell="f" style="position:absolute;left:2822;top:327;width:1;height:47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91;top:796;width:48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48;top:796;width:141;height:13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73;top:796;width:142;height:13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15;top:796;width:141;height:13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22;top:796;width:141;height:13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36;top:796;width:141;height:13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208;top:7868;width:1146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9900"/>
                              <w:lang w:val="fr-FR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749;top:7276;width:142;height:142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09370</wp:posOffset>
                </wp:positionH>
                <wp:positionV relativeFrom="paragraph">
                  <wp:posOffset>4341495</wp:posOffset>
                </wp:positionV>
                <wp:extent cx="1270" cy="31369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pt;margin-top:39.15pt;width:0.1pt;height:2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09370</wp:posOffset>
                </wp:positionH>
                <wp:positionV relativeFrom="paragraph">
                  <wp:posOffset>4642485</wp:posOffset>
                </wp:positionV>
                <wp:extent cx="991870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pt;margin-top:63.75pt;width:7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00605</wp:posOffset>
                </wp:positionH>
                <wp:positionV relativeFrom="paragraph">
                  <wp:posOffset>4341495</wp:posOffset>
                </wp:positionV>
                <wp:extent cx="1270" cy="30162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40.1pt;width:0.05pt;height:23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91970</wp:posOffset>
                </wp:positionH>
                <wp:positionV relativeFrom="paragraph">
                  <wp:posOffset>4341495</wp:posOffset>
                </wp:positionV>
                <wp:extent cx="1270" cy="30162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40.1pt;width:0.05pt;height:23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22730</wp:posOffset>
                </wp:positionH>
                <wp:positionV relativeFrom="paragraph">
                  <wp:posOffset>2410460</wp:posOffset>
                </wp:positionV>
                <wp:extent cx="1270" cy="69596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9pt;margin-top:9.05pt;width:0.05pt;height:5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13280</wp:posOffset>
                </wp:positionH>
                <wp:positionV relativeFrom="paragraph">
                  <wp:posOffset>2410460</wp:posOffset>
                </wp:positionV>
                <wp:extent cx="1270" cy="69596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pt;margin-top:9.05pt;width:0.1pt;height:5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22730</wp:posOffset>
                </wp:positionH>
                <wp:positionV relativeFrom="paragraph">
                  <wp:posOffset>2410460</wp:posOffset>
                </wp:positionV>
                <wp:extent cx="1750695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9pt;margin-top:63.75pt;width:13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72790</wp:posOffset>
                </wp:positionH>
                <wp:positionV relativeFrom="paragraph">
                  <wp:posOffset>399415</wp:posOffset>
                </wp:positionV>
                <wp:extent cx="1270" cy="201168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-94.55pt;width:0.1pt;height:158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81985</wp:posOffset>
                </wp:positionH>
                <wp:positionV relativeFrom="paragraph">
                  <wp:posOffset>364490</wp:posOffset>
                </wp:positionV>
                <wp:extent cx="90805" cy="9080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55pt;margin-top:28.7pt;width:7.1pt;height:7.1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2085</wp:posOffset>
                </wp:positionH>
                <wp:positionV relativeFrom="paragraph">
                  <wp:posOffset>-37465</wp:posOffset>
                </wp:positionV>
                <wp:extent cx="527685" cy="305435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CI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4.05pt;mso-wrap-distance-left:9.05pt;mso-wrap-distance-right:9.05pt;mso-wrap-distance-top:0pt;mso-wrap-distance-bottom:0pt;margin-top:-2.95pt;mso-position-vertical-relative:text;margin-left:3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  <w:t>CI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02080</wp:posOffset>
                </wp:positionH>
                <wp:positionV relativeFrom="paragraph">
                  <wp:posOffset>3402965</wp:posOffset>
                </wp:positionV>
                <wp:extent cx="848995" cy="552450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990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CI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990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AC-R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43.5pt;mso-wrap-distance-left:9.05pt;mso-wrap-distance-right:9.05pt;mso-wrap-distance-top:0pt;mso-wrap-distance-bottom:0pt;margin-top:267.95pt;mso-position-vertical-relative:text;margin-left:1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990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color w:val="009900"/>
                        </w:rPr>
                        <w:t>CI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990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color w:val="009900"/>
                        </w:rPr>
                        <w:t>AC-RX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62785</wp:posOffset>
                </wp:positionH>
                <wp:positionV relativeFrom="paragraph">
                  <wp:posOffset>1031875</wp:posOffset>
                </wp:positionV>
                <wp:extent cx="1023620" cy="384175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Générer une tension d’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0.25pt;mso-wrap-distance-left:9.05pt;mso-wrap-distance-right:9.05pt;mso-wrap-distance-top:0pt;mso-wrap-distance-bottom:0pt;margin-top:81.25pt;mso-position-vertical-relative:text;margin-left:1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8"/>
                          <w:szCs w:val="18"/>
                        </w:rPr>
                        <w:t>Générer une tension d’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45715</wp:posOffset>
                </wp:positionH>
                <wp:positionV relativeFrom="paragraph">
                  <wp:posOffset>143510</wp:posOffset>
                </wp:positionV>
                <wp:extent cx="361950" cy="288925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75pt;mso-wrap-distance-left:9.05pt;mso-wrap-distance-right:9.05pt;mso-wrap-distance-top:0pt;mso-wrap-distance-bottom:0pt;margin-top:11.3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5995</wp:posOffset>
                </wp:positionH>
                <wp:positionV relativeFrom="paragraph">
                  <wp:posOffset>513715</wp:posOffset>
                </wp:positionV>
                <wp:extent cx="435610" cy="289560"/>
                <wp:effectExtent l="0" t="0" r="0" b="0"/>
                <wp:wrapNone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C5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2.8pt;mso-wrap-distance-left:9.05pt;mso-wrap-distance-right:9.05pt;mso-wrap-distance-top:0pt;mso-wrap-distance-bottom:0pt;margin-top:40.45pt;mso-position-vertical-relative:text;margin-left:1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  <w:t xml:space="preserve">C5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95375</wp:posOffset>
                </wp:positionH>
                <wp:positionV relativeFrom="paragraph">
                  <wp:posOffset>525145</wp:posOffset>
                </wp:positionV>
                <wp:extent cx="427355" cy="288925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C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75pt;mso-wrap-distance-left:9.05pt;mso-wrap-distance-right:9.05pt;mso-wrap-distance-top:0pt;mso-wrap-distance-bottom:0pt;margin-top:41.3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  <w:t xml:space="preserve">C4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97455</wp:posOffset>
                </wp:positionH>
                <wp:positionV relativeFrom="paragraph">
                  <wp:posOffset>143510</wp:posOffset>
                </wp:positionV>
                <wp:extent cx="584200" cy="269240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5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1.2pt;mso-wrap-distance-left:9.05pt;mso-wrap-distance-right:9.05pt;mso-wrap-distance-top:0pt;mso-wrap-distance-bottom:0pt;margin-top:11.3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  <w:t>5V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990</wp:posOffset>
                </wp:positionH>
                <wp:positionV relativeFrom="paragraph">
                  <wp:posOffset>143510</wp:posOffset>
                </wp:positionV>
                <wp:extent cx="275590" cy="356870"/>
                <wp:effectExtent l="0" t="0" r="0" b="0"/>
                <wp:wrapNone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8.1pt;mso-wrap-distance-left:9.05pt;mso-wrap-distance-right:9.05pt;mso-wrap-distance-top:0pt;mso-wrap-distance-bottom:0pt;margin-top:11.3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  <w:sz w:val="32"/>
                          <w:szCs w:val="32"/>
                        </w:rPr>
                        <w:t>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990</wp:posOffset>
                </wp:positionH>
                <wp:positionV relativeFrom="paragraph">
                  <wp:posOffset>851535</wp:posOffset>
                </wp:positionV>
                <wp:extent cx="275590" cy="269240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2pt;mso-wrap-distance-left:9.05pt;mso-wrap-distance-right:9.05pt;mso-wrap-distance-top:0pt;mso-wrap-distance-bottom:0pt;margin-top:67.0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7305</wp:posOffset>
                </wp:positionH>
                <wp:positionV relativeFrom="paragraph">
                  <wp:posOffset>492125</wp:posOffset>
                </wp:positionV>
                <wp:extent cx="421005" cy="269240"/>
                <wp:effectExtent l="0" t="0" r="0" b="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9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1.2pt;mso-wrap-distance-left:9.05pt;mso-wrap-distance-right:9.05pt;mso-wrap-distance-top:0pt;mso-wrap-distance-bottom:0pt;margin-top:38.7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  <w:t>9V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99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2833"/>
        <w:gridCol w:w="1854"/>
        <w:gridCol w:w="5366"/>
        <w:gridCol w:w="1480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0795</wp:posOffset>
                      </wp:positionV>
                      <wp:extent cx="3004820" cy="1342390"/>
                      <wp:effectExtent l="13335" t="12700" r="12700" b="133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4920" cy="134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45pt;margin-top:0.85pt;width:236.55pt;height:105.65pt;flip:x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64135</wp:posOffset>
                      </wp:positionV>
                      <wp:extent cx="403225" cy="289560"/>
                      <wp:effectExtent l="0" t="0" r="0" b="0"/>
                      <wp:wrapNone/>
                      <wp:docPr id="1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U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5pt;height:22.8pt;mso-wrap-distance-left:9.05pt;mso-wrap-distance-right:9.05pt;mso-wrap-distance-top:0pt;mso-wrap-distance-bottom:0pt;margin-top:5.05pt;mso-position-vertical-relative:text;margin-left:1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U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-15875</wp:posOffset>
                      </wp:positionV>
                      <wp:extent cx="90805" cy="90805"/>
                      <wp:effectExtent l="5715" t="5715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7.6pt;margin-top:-1.3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34925</wp:posOffset>
                      </wp:positionV>
                      <wp:extent cx="4764405" cy="1905"/>
                      <wp:effectExtent l="635" t="12700" r="635" b="127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64960" cy="2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6pt;margin-top:2.75pt;width:375.15pt;height:0.1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34925</wp:posOffset>
                      </wp:positionV>
                      <wp:extent cx="1270" cy="2199005"/>
                      <wp:effectExtent l="5080" t="635" r="508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19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3pt;margin-top:2.75pt;width:0.1pt;height:173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755515</wp:posOffset>
                      </wp:positionH>
                      <wp:positionV relativeFrom="paragraph">
                        <wp:posOffset>-635</wp:posOffset>
                      </wp:positionV>
                      <wp:extent cx="90805" cy="90805"/>
                      <wp:effectExtent l="5715" t="5715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4.45pt;margin-top:-0.1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6527800</wp:posOffset>
                      </wp:positionH>
                      <wp:positionV relativeFrom="paragraph">
                        <wp:posOffset>-15875</wp:posOffset>
                      </wp:positionV>
                      <wp:extent cx="90805" cy="90805"/>
                      <wp:effectExtent l="5715" t="5715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14pt;margin-top:-1.3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5280025</wp:posOffset>
                      </wp:positionH>
                      <wp:positionV relativeFrom="paragraph">
                        <wp:posOffset>1117600</wp:posOffset>
                      </wp:positionV>
                      <wp:extent cx="258445" cy="447675"/>
                      <wp:effectExtent l="635" t="5715" r="63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447840"/>
                                <a:chOff x="0" y="0"/>
                                <a:chExt cx="258480" cy="4478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176760"/>
                                  <a:ext cx="258840" cy="1440"/>
                                </a:xfrm>
                                <a:prstGeom prst="straightConnector1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81520"/>
                                  <a:ext cx="258840" cy="1440"/>
                                </a:xfrm>
                                <a:prstGeom prst="straightConnector1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35000" y="39600"/>
                                  <a:ext cx="1800" cy="137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35000" y="280800"/>
                                  <a:ext cx="1800" cy="158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32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3240" y="3567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75pt;margin-top:88pt;width:20.35pt;height:35.2pt" coordorigin="8315,1760" coordsize="407,704">
                      <v:shape id="shape_0" stroked="t" o:allowincell="t" style="position:absolute;left:8315;top:2038;width:405;height:1;flip:x" type="_x0000_t32">
                        <v:stroke color="black" weight="63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15;top:2203;width:405;height:1;flip:x" type="_x0000_t32">
                        <v:stroke color="black" weight="63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28;top:1822;width:1;height:214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28;top:2202;width:1;height:24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8462;top:1760;width:142;height:142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462;top:2322;width:142;height:142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375910</wp:posOffset>
                      </wp:positionH>
                      <wp:positionV relativeFrom="paragraph">
                        <wp:posOffset>7620</wp:posOffset>
                      </wp:positionV>
                      <wp:extent cx="152400" cy="672465"/>
                      <wp:effectExtent l="5080" t="5715" r="5080" b="381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672480"/>
                                <a:chOff x="0" y="0"/>
                                <a:chExt cx="152280" cy="6724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1240" y="257400"/>
                                  <a:ext cx="3751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1640" y="522000"/>
                                  <a:ext cx="1800" cy="150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360" y="1440"/>
                                  <a:ext cx="1800" cy="14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5803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4.55pt;margin-top:0.55pt;width:29.55pt;height:53pt" coordorigin="8291,11" coordsize="591,1060">
                      <v:rect id="shape_0" fillcolor="white" stroked="t" o:allowincell="t" style="position:absolute;left:8291;top:417;width:590;height:239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8696;top:717;width:2;height:237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94;top:-100;width:2;height:230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8513;top:926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513;top:12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5899785</wp:posOffset>
                      </wp:positionH>
                      <wp:positionV relativeFrom="paragraph">
                        <wp:posOffset>662940</wp:posOffset>
                      </wp:positionV>
                      <wp:extent cx="1081405" cy="1850390"/>
                      <wp:effectExtent l="5715" t="5080" r="444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185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4.55pt;margin-top:52.2pt;width:85.1pt;height:145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426710</wp:posOffset>
                      </wp:positionH>
                      <wp:positionV relativeFrom="paragraph">
                        <wp:posOffset>588645</wp:posOffset>
                      </wp:positionV>
                      <wp:extent cx="1270" cy="514350"/>
                      <wp:effectExtent l="5080" t="635" r="5080" b="6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7.3pt;margin-top:46.35pt;width:0.1pt;height:4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5384800</wp:posOffset>
                      </wp:positionH>
                      <wp:positionV relativeFrom="paragraph">
                        <wp:posOffset>964565</wp:posOffset>
                      </wp:positionV>
                      <wp:extent cx="90805" cy="90805"/>
                      <wp:effectExtent l="5715" t="5715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24pt;margin-top:75.95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6047740</wp:posOffset>
                      </wp:positionH>
                      <wp:positionV relativeFrom="paragraph">
                        <wp:posOffset>2560955</wp:posOffset>
                      </wp:positionV>
                      <wp:extent cx="728345" cy="681355"/>
                      <wp:effectExtent l="0" t="5715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81480"/>
                                <a:chOff x="0" y="0"/>
                                <a:chExt cx="728280" cy="68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120"/>
                                  <a:ext cx="728280" cy="603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89880" y="0"/>
                                    <a:ext cx="1800" cy="298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3360" y="297720"/>
                                    <a:ext cx="3106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26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318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220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89880" y="29772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62240" y="29772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720"/>
                                    <a:ext cx="72828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009900"/>
                                          <w:lang w:val="fr-FR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3434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6.2pt;margin-top:201.6pt;width:57.35pt;height:53.7pt" coordorigin="9524,4032" coordsize="1147,1074">
                      <v:group id="shape_0" style="position:absolute;left:9524;top:4156;width:1147;height:950">
                        <v:shape id="shape_0" stroked="t" o:allowincell="t" style="position:absolute;left:10138;top:4156;width:2;height:47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907;top:4625;width:488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764;top:4625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889;top:4625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031;top:4625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138;top:4625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252;top:4625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9524;top:4625;width:1146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9900"/>
                                    <w:lang w:val="fr-FR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10065;top:4033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6047740</wp:posOffset>
                      </wp:positionH>
                      <wp:positionV relativeFrom="paragraph">
                        <wp:posOffset>2607945</wp:posOffset>
                      </wp:positionV>
                      <wp:extent cx="739775" cy="1270"/>
                      <wp:effectExtent l="635" t="5080" r="63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0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6.2pt;margin-top:205.35pt;width:58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6047740</wp:posOffset>
                      </wp:positionH>
                      <wp:positionV relativeFrom="paragraph">
                        <wp:posOffset>2513330</wp:posOffset>
                      </wp:positionV>
                      <wp:extent cx="1270" cy="95250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6.2pt;margin-top:197.9pt;width:0.1pt;height:7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791075</wp:posOffset>
                      </wp:positionH>
                      <wp:positionV relativeFrom="paragraph">
                        <wp:posOffset>42545</wp:posOffset>
                      </wp:positionV>
                      <wp:extent cx="1270" cy="2573655"/>
                      <wp:effectExtent l="5080" t="635" r="5080" b="63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57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25pt;margin-top:3.35pt;width:0.05pt;height:202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6600190</wp:posOffset>
                      </wp:positionH>
                      <wp:positionV relativeFrom="paragraph">
                        <wp:posOffset>33655</wp:posOffset>
                      </wp:positionV>
                      <wp:extent cx="1270" cy="629920"/>
                      <wp:effectExtent l="5080" t="635" r="5080" b="63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9.7pt;margin-top:2.65pt;width:0.05pt;height:4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7713345</wp:posOffset>
                      </wp:positionH>
                      <wp:positionV relativeFrom="paragraph">
                        <wp:posOffset>647700</wp:posOffset>
                      </wp:positionV>
                      <wp:extent cx="803910" cy="819785"/>
                      <wp:effectExtent l="635" t="635" r="5080" b="63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880" cy="819720"/>
                                <a:chOff x="0" y="0"/>
                                <a:chExt cx="803880" cy="819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15440"/>
                                  <a:ext cx="390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35160" y="3758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9880" y="415440"/>
                                  <a:ext cx="203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1120" y="285120"/>
                                  <a:ext cx="1800" cy="26640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12000" y="173880"/>
                                  <a:ext cx="191520" cy="22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12720" y="492840"/>
                                  <a:ext cx="182520" cy="135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2800" y="626760"/>
                                  <a:ext cx="1440" cy="193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02800" y="0"/>
                                  <a:ext cx="1440" cy="174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7.35pt;margin-top:51pt;width:63.3pt;height:64.55pt" coordorigin="12147,1020" coordsize="1266,1291">
                      <v:shape id="shape_0" stroked="t" o:allowincell="t" style="position:absolute;left:12147;top:1674;width:61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2675;top:1612;width:142;height:142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2761;top:1674;width:31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78;top:1469;width:2;height:419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1;top:1294;width:299;height:358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12;top:1796;width:286;height:21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411;top:2007;width:1;height:30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411;top:1020;width:1;height:2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8197850</wp:posOffset>
                      </wp:positionH>
                      <wp:positionV relativeFrom="paragraph">
                        <wp:posOffset>153035</wp:posOffset>
                      </wp:positionV>
                      <wp:extent cx="591185" cy="522605"/>
                      <wp:effectExtent l="0" t="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1120" cy="522720"/>
                                <a:chOff x="0" y="0"/>
                                <a:chExt cx="591120" cy="52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11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009900"/>
                                        <w:lang w:val="fr-FR" w:bidi="ar-SA"/>
                                      </w:rPr>
                                      <w:t>V=9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282600" y="4316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25800" y="256680"/>
                                  <a:ext cx="1440" cy="226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44440" y="256680"/>
                                  <a:ext cx="16596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5pt;margin-top:12.05pt;width:46.55pt;height:41.1pt" coordorigin="12910,241" coordsize="931,822">
                      <v:shape id="shape_0" stroked="f" o:allowincell="t" style="position:absolute;left:12910;top:241;width:930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>V=9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3355;top:921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3423;top:645;width:1;height:35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295;top:645;width:259;height:1;flip:x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7943850</wp:posOffset>
                      </wp:positionH>
                      <wp:positionV relativeFrom="paragraph">
                        <wp:posOffset>1481455</wp:posOffset>
                      </wp:positionV>
                      <wp:extent cx="782955" cy="1026160"/>
                      <wp:effectExtent l="635" t="63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3000" cy="1026000"/>
                                <a:chOff x="0" y="0"/>
                                <a:chExt cx="783000" cy="1026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07280" y="979200"/>
                                  <a:ext cx="615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1680" y="0"/>
                                  <a:ext cx="1440" cy="39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8480"/>
                                  <a:ext cx="279360" cy="52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60" y="196920"/>
                                    <a:ext cx="203760" cy="141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95120"/>
                                    <a:ext cx="279720" cy="144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37160" y="46440"/>
                                    <a:ext cx="1800" cy="142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37160" y="335880"/>
                                    <a:ext cx="1800" cy="142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2680" y="472320"/>
                                    <a:ext cx="47160" cy="6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2680" y="-7200"/>
                                    <a:ext cx="47160" cy="6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137880" y="784440"/>
                                  <a:ext cx="1800" cy="22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7880" y="60840"/>
                                  <a:ext cx="1800" cy="21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600" y="60840"/>
                                  <a:ext cx="4352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600" y="864360"/>
                                  <a:ext cx="435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97440"/>
                                  <a:ext cx="36720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16960" y="397080"/>
                                  <a:ext cx="157320" cy="188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72400" y="584280"/>
                                  <a:ext cx="1440" cy="280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5.5pt;margin-top:116.65pt;width:61.65pt;height:80.75pt" coordorigin="12510,2333" coordsize="1233,1615">
                      <v:oval id="shape_0" fillcolor="black" stroked="t" o:allowincell="t" style="position:absolute;left:12679;top:3875;width:96;height:73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3410;top:2333;width:1;height:6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2510;top:2729;width:440;height:852">
                        <v:shape id="shape_0" fillcolor="white" stroked="t" o:allowincell="t" style="position:absolute;left:12570;top:3050;width:320;height:222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2292;top:3265;width:438;height:1;flip:x;rotation:90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836;top:2703;width:1;height:222;flip:xy;rotation:9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836;top:3159;width:1;height:222;flip:xy;rotation:9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oval id="shape_0" fillcolor="black" stroked="t" o:allowincell="t" style="position:absolute;left:12687;top:3484;width:73;height:96;mso-wrap-style:none;v-text-anchor:middle;rotation:9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2687;top:2729;width:73;height:96;mso-wrap-style:none;v-text-anchor:middle;rotation:9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t" o:allowincell="t" style="position:absolute;left:12727;top:3568;width:2;height:34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727;top:2429;width:2;height:34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728;top:2429;width:684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728;top:3694;width:68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13165;top:2959;width:577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3324;top:2958;width:246;height:29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411;top:3253;width:1;height:44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7042150</wp:posOffset>
                      </wp:positionH>
                      <wp:positionV relativeFrom="paragraph">
                        <wp:posOffset>985520</wp:posOffset>
                      </wp:positionV>
                      <wp:extent cx="672465" cy="152400"/>
                      <wp:effectExtent l="4445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152280"/>
                                <a:chOff x="0" y="0"/>
                                <a:chExt cx="67248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0" y="0"/>
                                  <a:ext cx="3751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71640"/>
                                  <a:ext cx="15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24520" y="72360"/>
                                  <a:ext cx="146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760" y="29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4.5pt;margin-top:77.6pt;width:53pt;height:12pt" coordorigin="11090,1552" coordsize="1060,240">
                      <v:rect id="shape_0" fillcolor="white" stroked="t" o:allowincell="t" style="position:absolute;left:11328;top:1552;width:590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1090;top:1665;width:235;height:1;flip:x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916;top:1666;width:229;height:1;flip:x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1093;top:1599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006;top:1599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19050</wp:posOffset>
                      </wp:positionV>
                      <wp:extent cx="378460" cy="305435"/>
                      <wp:effectExtent l="0" t="0" r="0" b="0"/>
                      <wp:wrapNone/>
                      <wp:docPr id="1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pt;height:24.05pt;mso-wrap-distance-left:9.05pt;mso-wrap-distance-right:9.05pt;mso-wrap-distance-top:0pt;mso-wrap-distance-bottom:0pt;margin-top:1.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08975</wp:posOffset>
                      </wp:positionH>
                      <wp:positionV relativeFrom="paragraph">
                        <wp:posOffset>99060</wp:posOffset>
                      </wp:positionV>
                      <wp:extent cx="480695" cy="305435"/>
                      <wp:effectExtent l="0" t="0" r="0" b="0"/>
                      <wp:wrapNone/>
                      <wp:docPr id="14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24.05pt;mso-wrap-distance-left:9.05pt;mso-wrap-distance-right:9.05pt;mso-wrap-distance-top:0pt;mso-wrap-distance-bottom:0pt;margin-top:7.8pt;mso-position-vertical-relative:text;margin-left:65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03845</wp:posOffset>
                      </wp:positionH>
                      <wp:positionV relativeFrom="paragraph">
                        <wp:posOffset>217805</wp:posOffset>
                      </wp:positionV>
                      <wp:extent cx="480695" cy="305435"/>
                      <wp:effectExtent l="0" t="0" r="0" b="0"/>
                      <wp:wrapNone/>
                      <wp:docPr id="1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24.05pt;mso-wrap-distance-left:9.05pt;mso-wrap-distance-right:9.05pt;mso-wrap-distance-top:0pt;mso-wrap-distance-bottom:0pt;margin-top:17.15pt;mso-position-vertical-relative:text;margin-left:6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125730</wp:posOffset>
                      </wp:positionV>
                      <wp:extent cx="434975" cy="289560"/>
                      <wp:effectExtent l="0" t="0" r="0" b="0"/>
                      <wp:wrapNone/>
                      <wp:docPr id="14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22.8pt;mso-wrap-distance-left:9.05pt;mso-wrap-distance-right:9.05pt;mso-wrap-distance-top:0pt;mso-wrap-distance-bottom:0pt;margin-top:9.9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D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5854065</wp:posOffset>
                      </wp:positionH>
                      <wp:positionV relativeFrom="paragraph">
                        <wp:posOffset>651510</wp:posOffset>
                      </wp:positionV>
                      <wp:extent cx="966470" cy="224155"/>
                      <wp:effectExtent l="0" t="0" r="0" b="0"/>
                      <wp:wrapNone/>
                      <wp:docPr id="14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647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                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1pt;height:17.65pt;mso-wrap-distance-left:9.05pt;mso-wrap-distance-right:9.05pt;mso-wrap-distance-top:0pt;mso-wrap-distance-bottom:0pt;margin-top:51.3pt;mso-position-vertical-relative:text;margin-left:46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                 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887085</wp:posOffset>
                      </wp:positionH>
                      <wp:positionV relativeFrom="paragraph">
                        <wp:posOffset>2278380</wp:posOffset>
                      </wp:positionV>
                      <wp:extent cx="1094105" cy="250825"/>
                      <wp:effectExtent l="0" t="0" r="0" b="0"/>
                      <wp:wrapNone/>
                      <wp:docPr id="15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105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           14         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15pt;height:19.75pt;mso-wrap-distance-left:9.05pt;mso-wrap-distance-right:9.05pt;mso-wrap-distance-top:0pt;mso-wrap-distance-bottom:0pt;margin-top:179.4pt;mso-position-vertical-relative:text;margin-left:46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           14         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5832475</wp:posOffset>
                      </wp:positionH>
                      <wp:positionV relativeFrom="paragraph">
                        <wp:posOffset>897255</wp:posOffset>
                      </wp:positionV>
                      <wp:extent cx="371475" cy="224155"/>
                      <wp:effectExtent l="0" t="0" r="0" b="0"/>
                      <wp:wrapNone/>
                      <wp:docPr id="15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7.65pt;mso-wrap-distance-left:9.05pt;mso-wrap-distance-right:9.05pt;mso-wrap-distance-top:0pt;mso-wrap-distance-bottom:0pt;margin-top:70.65pt;mso-position-vertical-relative:text;margin-left:45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720725</wp:posOffset>
                      </wp:positionV>
                      <wp:extent cx="405130" cy="327660"/>
                      <wp:effectExtent l="0" t="0" r="0" b="0"/>
                      <wp:wrapNone/>
                      <wp:docPr id="1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R7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5.8pt;mso-wrap-distance-left:9.05pt;mso-wrap-distance-right:9.05pt;mso-wrap-distance-top:0pt;mso-wrap-distance-bottom:0pt;margin-top:56.75pt;mso-position-vertical-relative:text;margin-left:56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R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8387715</wp:posOffset>
                      </wp:positionH>
                      <wp:positionV relativeFrom="paragraph">
                        <wp:posOffset>899795</wp:posOffset>
                      </wp:positionV>
                      <wp:extent cx="436245" cy="327660"/>
                      <wp:effectExtent l="0" t="0" r="0" b="0"/>
                      <wp:wrapNone/>
                      <wp:docPr id="1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T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25.8pt;mso-wrap-distance-left:9.05pt;mso-wrap-distance-right:9.05pt;mso-wrap-distance-top:0pt;mso-wrap-distance-bottom:0pt;margin-top:70.85pt;mso-position-vertical-relative:text;margin-left:6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T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8516620</wp:posOffset>
                      </wp:positionH>
                      <wp:positionV relativeFrom="paragraph">
                        <wp:posOffset>1635760</wp:posOffset>
                      </wp:positionV>
                      <wp:extent cx="490855" cy="327660"/>
                      <wp:effectExtent l="0" t="0" r="0" b="0"/>
                      <wp:wrapNone/>
                      <wp:docPr id="1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KT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5pt;height:25.8pt;mso-wrap-distance-left:9.05pt;mso-wrap-distance-right:9.05pt;mso-wrap-distance-top:0pt;mso-wrap-distance-bottom:0pt;margin-top:128.8pt;mso-position-vertical-relative:text;margin-left:67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KT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7622540</wp:posOffset>
                      </wp:positionH>
                      <wp:positionV relativeFrom="paragraph">
                        <wp:posOffset>1793875</wp:posOffset>
                      </wp:positionV>
                      <wp:extent cx="433705" cy="327660"/>
                      <wp:effectExtent l="0" t="0" r="0" b="0"/>
                      <wp:wrapNone/>
                      <wp:docPr id="1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15pt;height:25.8pt;mso-wrap-distance-left:9.05pt;mso-wrap-distance-right:9.05pt;mso-wrap-distance-top:0pt;mso-wrap-distance-bottom:0pt;margin-top:141.25pt;mso-position-vertical-relative:text;margin-left:6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D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39360</wp:posOffset>
                      </wp:positionH>
                      <wp:positionV relativeFrom="paragraph">
                        <wp:posOffset>36195</wp:posOffset>
                      </wp:positionV>
                      <wp:extent cx="436245" cy="327660"/>
                      <wp:effectExtent l="0" t="0" r="0" b="0"/>
                      <wp:wrapNone/>
                      <wp:docPr id="15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R5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25.8pt;mso-wrap-distance-left:9.05pt;mso-wrap-distance-right:9.05pt;mso-wrap-distance-top:0pt;mso-wrap-distance-bottom:0pt;margin-top:2.85pt;mso-position-vertical-relative:text;margin-left:39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R5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370705</wp:posOffset>
                      </wp:positionH>
                      <wp:positionV relativeFrom="paragraph">
                        <wp:posOffset>34925</wp:posOffset>
                      </wp:positionV>
                      <wp:extent cx="1270" cy="2254250"/>
                      <wp:effectExtent l="5080" t="635" r="5080" b="6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5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4.15pt;margin-top:2.75pt;width:0.05pt;height:177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4370705</wp:posOffset>
                      </wp:positionH>
                      <wp:positionV relativeFrom="paragraph">
                        <wp:posOffset>34925</wp:posOffset>
                      </wp:positionV>
                      <wp:extent cx="1546225" cy="1270"/>
                      <wp:effectExtent l="635" t="5080" r="63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4.15pt;margin-top:2.75pt;width:121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404485</wp:posOffset>
                      </wp:positionH>
                      <wp:positionV relativeFrom="paragraph">
                        <wp:posOffset>139065</wp:posOffset>
                      </wp:positionV>
                      <wp:extent cx="483235" cy="1270"/>
                      <wp:effectExtent l="635" t="5080" r="635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5.55pt;margin-top:10.95pt;width:3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6744970</wp:posOffset>
                      </wp:positionH>
                      <wp:positionV relativeFrom="paragraph">
                        <wp:posOffset>86360</wp:posOffset>
                      </wp:positionV>
                      <wp:extent cx="361950" cy="224155"/>
                      <wp:effectExtent l="0" t="0" r="0" b="0"/>
                      <wp:wrapNone/>
                      <wp:docPr id="16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7.65pt;mso-wrap-distance-left:9.05pt;mso-wrap-distance-right:9.05pt;mso-wrap-distance-top:0pt;mso-wrap-distance-bottom:0pt;margin-top:6.8pt;mso-position-vertical-relative:text;margin-left:53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6976745</wp:posOffset>
                      </wp:positionH>
                      <wp:positionV relativeFrom="paragraph">
                        <wp:posOffset>4445</wp:posOffset>
                      </wp:positionV>
                      <wp:extent cx="111125" cy="1270"/>
                      <wp:effectExtent l="635" t="5080" r="635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9.35pt;margin-top:0.35pt;width: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133985</wp:posOffset>
                      </wp:positionV>
                      <wp:extent cx="436245" cy="327660"/>
                      <wp:effectExtent l="0" t="0" r="0" b="0"/>
                      <wp:wrapNone/>
                      <wp:docPr id="16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C3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25.8pt;mso-wrap-distance-left:9.05pt;mso-wrap-distance-right:9.05pt;mso-wrap-distance-top:0pt;mso-wrap-distance-bottom:0pt;margin-top:10.55pt;mso-position-vertical-relative:text;margin-left:39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C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404485</wp:posOffset>
                      </wp:positionH>
                      <wp:positionV relativeFrom="paragraph">
                        <wp:posOffset>97790</wp:posOffset>
                      </wp:positionV>
                      <wp:extent cx="12065" cy="409575"/>
                      <wp:effectExtent l="5080" t="635" r="5080" b="63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600" cy="40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5.55pt;margin-top:7.7pt;width:0.9pt;height:32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995035</wp:posOffset>
                      </wp:positionH>
                      <wp:positionV relativeFrom="paragraph">
                        <wp:posOffset>73025</wp:posOffset>
                      </wp:positionV>
                      <wp:extent cx="951230" cy="553085"/>
                      <wp:effectExtent l="0" t="0" r="0" b="0"/>
                      <wp:wrapNone/>
                      <wp:docPr id="16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99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CI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UM37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43.55pt;mso-wrap-distance-left:9.05pt;mso-wrap-distance-right:9.05pt;mso-wrap-distance-top:0pt;mso-wrap-distance-bottom:0pt;margin-top:5.75pt;mso-position-vertical-relative:text;margin-left:4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990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CI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UM37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35890</wp:posOffset>
                      </wp:positionV>
                      <wp:extent cx="2973705" cy="3432175"/>
                      <wp:effectExtent l="13335" t="13335" r="12700" b="1270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0" cy="3432240"/>
                              </a:xfrm>
                              <a:custGeom>
                                <a:avLst/>
                                <a:gdLst>
                                  <a:gd name="textAreaLeft" fmla="*/ 82080 w 1685880"/>
                                  <a:gd name="textAreaRight" fmla="*/ 1603800 w 1685880"/>
                                  <a:gd name="textAreaTop" fmla="*/ 82080 h 1945800"/>
                                  <a:gd name="textAreaBottom" fmla="*/ 1863720 h 19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92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329"/>
                                    </a:lnTo>
                                    <a:arcTo wR="3600" hR="3600" stAng="10800000" swAng="-5400000"/>
                                    <a:lnTo>
                                      <a:pt x="18000" y="2492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45pt;margin-top:10.7pt;width:234.1pt;height:270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5025390</wp:posOffset>
                      </wp:positionH>
                      <wp:positionV relativeFrom="paragraph">
                        <wp:posOffset>80645</wp:posOffset>
                      </wp:positionV>
                      <wp:extent cx="728345" cy="681355"/>
                      <wp:effectExtent l="0" t="5715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81480"/>
                                <a:chOff x="0" y="0"/>
                                <a:chExt cx="728280" cy="68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120"/>
                                  <a:ext cx="728280" cy="603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89880" y="0"/>
                                    <a:ext cx="1800" cy="298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3360" y="297720"/>
                                    <a:ext cx="3110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26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318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220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89880" y="29772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6260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720"/>
                                    <a:ext cx="72828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009900"/>
                                          <w:lang w:val="fr-FR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3434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5.7pt;margin-top:6.3pt;width:57.35pt;height:53.7pt" coordorigin="7914,126" coordsize="1147,1074">
                      <v:group id="shape_0" style="position:absolute;left:7914;top:250;width:1147;height:950">
                        <v:shape id="shape_0" stroked="t" o:allowincell="t" style="position:absolute;left:8528;top:250;width:2;height:47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297;top:719;width:489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54;top:719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279;top:719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421;top:719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528;top:719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642;top:719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914;top:719;width:1146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9900"/>
                                    <w:lang w:val="fr-FR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8455;top:127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075815</wp:posOffset>
                      </wp:positionH>
                      <wp:positionV relativeFrom="paragraph">
                        <wp:posOffset>99695</wp:posOffset>
                      </wp:positionV>
                      <wp:extent cx="90805" cy="90805"/>
                      <wp:effectExtent l="5715" t="5715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3.45pt;margin-top:7.85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18280</wp:posOffset>
                      </wp:positionH>
                      <wp:positionV relativeFrom="paragraph">
                        <wp:posOffset>113665</wp:posOffset>
                      </wp:positionV>
                      <wp:extent cx="152400" cy="672465"/>
                      <wp:effectExtent l="5080" t="5715" r="5080" b="381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672480"/>
                                <a:chOff x="0" y="0"/>
                                <a:chExt cx="152280" cy="6724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1240" y="257400"/>
                                  <a:ext cx="3751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1640" y="522000"/>
                                  <a:ext cx="1800" cy="150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360" y="1080"/>
                                  <a:ext cx="1800" cy="147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5803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88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6pt;margin-top:8.9pt;width:29.55pt;height:53pt" coordorigin="6152,178" coordsize="591,1060">
                      <v:rect id="shape_0" fillcolor="white" stroked="t" o:allowincell="t" style="position:absolute;left:6153;top:584;width:590;height:239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6558;top:884;width:2;height:237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56;top:67;width:2;height:231;rotation:9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6375;top:1093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375;top:179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64770</wp:posOffset>
                      </wp:positionV>
                      <wp:extent cx="2480945" cy="3060700"/>
                      <wp:effectExtent l="13335" t="12700" r="12700" b="1333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3060720"/>
                              </a:xfrm>
                              <a:custGeom>
                                <a:avLst/>
                                <a:gdLst>
                                  <a:gd name="textAreaLeft" fmla="*/ 68400 w 1406520"/>
                                  <a:gd name="textAreaRight" fmla="*/ 1338120 w 1406520"/>
                                  <a:gd name="textAreaTop" fmla="*/ 68400 h 1735200"/>
                                  <a:gd name="textAreaBottom" fmla="*/ 1666800 h 173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64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046"/>
                                    </a:lnTo>
                                    <a:arcTo wR="3600" hR="3600" stAng="10800000" swAng="-5400000"/>
                                    <a:lnTo>
                                      <a:pt x="18000" y="2664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57.7pt;margin-top:5.1pt;width:195.3pt;height:24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7710170</wp:posOffset>
                      </wp:positionH>
                      <wp:positionV relativeFrom="paragraph">
                        <wp:posOffset>146685</wp:posOffset>
                      </wp:positionV>
                      <wp:extent cx="728345" cy="681355"/>
                      <wp:effectExtent l="0" t="5715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81480"/>
                                <a:chOff x="0" y="0"/>
                                <a:chExt cx="728280" cy="68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120"/>
                                  <a:ext cx="728280" cy="603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89880" y="0"/>
                                    <a:ext cx="1800" cy="298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3360" y="298080"/>
                                    <a:ext cx="31068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2280" y="29808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31840" y="29808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1840" y="29808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89880" y="29808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62240" y="29808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720"/>
                                    <a:ext cx="72828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009900"/>
                                          <w:lang w:val="fr-FR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3434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7.1pt;margin-top:11.5pt;width:57.35pt;height:53.65pt" coordorigin="12142,230" coordsize="1147,1073">
                      <v:group id="shape_0" style="position:absolute;left:12142;top:354;width:1147;height:949">
                        <v:shape id="shape_0" stroked="t" o:allowincell="t" style="position:absolute;left:12756;top:354;width:2;height:47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525;top:823;width:488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382;top:823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507;top:823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649;top:823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756;top:823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870;top:823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12142;top:823;width:1146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9900"/>
                                    <w:lang w:val="fr-FR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12683;top:231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1415</wp:posOffset>
                      </wp:positionH>
                      <wp:positionV relativeFrom="paragraph">
                        <wp:posOffset>64770</wp:posOffset>
                      </wp:positionV>
                      <wp:extent cx="405130" cy="327660"/>
                      <wp:effectExtent l="0" t="0" r="0" b="0"/>
                      <wp:wrapNone/>
                      <wp:docPr id="17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R4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5.8pt;mso-wrap-distance-left:9.05pt;mso-wrap-distance-right:9.05pt;mso-wrap-distance-top:0pt;mso-wrap-distance-bottom:0pt;margin-top:5.1pt;mso-position-vertical-relative:text;margin-left:2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R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7945</wp:posOffset>
                      </wp:positionV>
                      <wp:extent cx="974090" cy="327660"/>
                      <wp:effectExtent l="0" t="0" r="0" b="0"/>
                      <wp:wrapNone/>
                      <wp:docPr id="17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ANTEN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pt;height:25.8pt;mso-wrap-distance-left:9.05pt;mso-wrap-distance-right:9.05pt;mso-wrap-distance-top:0pt;mso-wrap-distance-bottom:0pt;margin-top:5.3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ANTEN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6786880</wp:posOffset>
                      </wp:positionH>
                      <wp:positionV relativeFrom="paragraph">
                        <wp:posOffset>49530</wp:posOffset>
                      </wp:positionV>
                      <wp:extent cx="1270" cy="95250"/>
                      <wp:effectExtent l="5080" t="635" r="5080" b="63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4.4pt;margin-top:3.9pt;width:0.1pt;height:7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6437630</wp:posOffset>
                      </wp:positionH>
                      <wp:positionV relativeFrom="paragraph">
                        <wp:posOffset>49530</wp:posOffset>
                      </wp:positionV>
                      <wp:extent cx="1270" cy="95250"/>
                      <wp:effectExtent l="5080" t="635" r="5080" b="63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6.9pt;margin-top:3.9pt;width:0.1pt;height:7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13335</wp:posOffset>
                      </wp:positionV>
                      <wp:extent cx="672465" cy="718820"/>
                      <wp:effectExtent l="8255" t="10160" r="825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718920"/>
                                <a:chOff x="0" y="0"/>
                                <a:chExt cx="672480" cy="718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4160" y="159480"/>
                                  <a:ext cx="1800" cy="5274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43440" y="0"/>
                                  <a:ext cx="329400" cy="2739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0" y="5040"/>
                                  <a:ext cx="344520" cy="27288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6720" y="657000"/>
                                  <a:ext cx="6804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7320" y="686520"/>
                                  <a:ext cx="24588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5pt;margin-top:-1.05pt;width:52.95pt;height:56.15pt" coordorigin="97,-21" coordsize="1059,1123">
                      <v:shape id="shape_0" stroked="t" o:allowincell="t" style="position:absolute;left:639;top:230;width:2;height:830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8;top:-21;width:517;height:430;flip:x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7;top:-13;width:540;height:428;flip:xy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006;top:1013;width:106;height:87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628;top:1060;width:386;height:1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697865</wp:posOffset>
                      </wp:positionV>
                      <wp:extent cx="258445" cy="447675"/>
                      <wp:effectExtent l="635" t="5715" r="63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447840"/>
                                <a:chOff x="0" y="0"/>
                                <a:chExt cx="258480" cy="4478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176400"/>
                                  <a:ext cx="258480" cy="1440"/>
                                </a:xfrm>
                                <a:prstGeom prst="straightConnector1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81160"/>
                                  <a:ext cx="258480" cy="1440"/>
                                </a:xfrm>
                                <a:prstGeom prst="straightConnector1">
                                  <a:avLst/>
                                </a:prstGeom>
                                <a:ln w="63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35000" y="39240"/>
                                  <a:ext cx="1800" cy="137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35000" y="280440"/>
                                  <a:ext cx="1800" cy="158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32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3240" y="3567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8.85pt;margin-top:54.95pt;width:20.35pt;height:35.25pt" coordorigin="6177,1099" coordsize="407,705">
                      <v:shape id="shape_0" stroked="t" o:allowincell="t" style="position:absolute;left:6177;top:1377;width:405;height:1;flip:x" type="_x0000_t32">
                        <v:stroke color="black" weight="63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77;top:1542;width:405;height:1;flip:x" type="_x0000_t32">
                        <v:stroke color="black" weight="63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90;top:1161;width:1;height:214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90;top:1541;width:1;height:24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6324;top:1099;width:142;height:142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324;top:1661;width:142;height:142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542155</wp:posOffset>
                      </wp:positionH>
                      <wp:positionV relativeFrom="paragraph">
                        <wp:posOffset>243205</wp:posOffset>
                      </wp:positionV>
                      <wp:extent cx="1081405" cy="1850390"/>
                      <wp:effectExtent l="5715" t="5080" r="4445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185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7.65pt;margin-top:19.15pt;width:85.1pt;height:145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544830</wp:posOffset>
                      </wp:positionV>
                      <wp:extent cx="90805" cy="90805"/>
                      <wp:effectExtent l="5715" t="5715" r="508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7.1pt;margin-top:42.9pt;width:7.1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280025</wp:posOffset>
                      </wp:positionH>
                      <wp:positionV relativeFrom="paragraph">
                        <wp:posOffset>-8255</wp:posOffset>
                      </wp:positionV>
                      <wp:extent cx="1270" cy="252095"/>
                      <wp:effectExtent l="5080" t="635" r="5080" b="63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5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5.75pt;margin-top:-0.65pt;width:0.05pt;height:19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791075</wp:posOffset>
                      </wp:positionH>
                      <wp:positionV relativeFrom="paragraph">
                        <wp:posOffset>-13335</wp:posOffset>
                      </wp:positionV>
                      <wp:extent cx="489585" cy="1270"/>
                      <wp:effectExtent l="635" t="5080" r="635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9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25pt;margin-top:-1.05pt;width:38.4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7251700</wp:posOffset>
                      </wp:positionH>
                      <wp:positionV relativeFrom="paragraph">
                        <wp:posOffset>31750</wp:posOffset>
                      </wp:positionV>
                      <wp:extent cx="591185" cy="522605"/>
                      <wp:effectExtent l="0" t="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1120" cy="522720"/>
                                <a:chOff x="0" y="0"/>
                                <a:chExt cx="591120" cy="52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11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009900"/>
                                        <w:lang w:val="fr-FR" w:bidi="ar-SA"/>
                                      </w:rPr>
                                      <w:t>V=9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282600" y="4316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25440" y="256680"/>
                                  <a:ext cx="1800" cy="227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44440" y="256680"/>
                                  <a:ext cx="16596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1pt;margin-top:2.5pt;width:46.55pt;height:41.1pt" coordorigin="11420,50" coordsize="931,822">
                      <v:shape id="shape_0" stroked="f" o:allowincell="t" style="position:absolute;left:11420;top:50;width:930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9900"/>
                                  <w:lang w:val="fr-FR" w:bidi="ar-SA"/>
                                </w:rPr>
                                <w:t>V=9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865;top:730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1933;top:454;width:2;height:35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805;top:454;width:259;height:1;flip:x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231775</wp:posOffset>
                      </wp:positionV>
                      <wp:extent cx="966470" cy="224155"/>
                      <wp:effectExtent l="0" t="0" r="0" b="0"/>
                      <wp:wrapNone/>
                      <wp:docPr id="18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647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                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1pt;height:17.65pt;mso-wrap-distance-left:9.05pt;mso-wrap-distance-right:9.05pt;mso-wrap-distance-top:0pt;mso-wrap-distance-bottom:0pt;margin-top:18.25pt;mso-position-vertical-relative:text;margin-left:35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                 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529455</wp:posOffset>
                      </wp:positionH>
                      <wp:positionV relativeFrom="paragraph">
                        <wp:posOffset>1858645</wp:posOffset>
                      </wp:positionV>
                      <wp:extent cx="1094105" cy="250825"/>
                      <wp:effectExtent l="0" t="0" r="0" b="0"/>
                      <wp:wrapNone/>
                      <wp:docPr id="18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105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           14         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15pt;height:19.75pt;mso-wrap-distance-left:9.05pt;mso-wrap-distance-right:9.05pt;mso-wrap-distance-top:0pt;mso-wrap-distance-bottom:0pt;margin-top:146.35pt;mso-position-vertical-relative:text;margin-left:356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           14         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690110</wp:posOffset>
                      </wp:positionH>
                      <wp:positionV relativeFrom="paragraph">
                        <wp:posOffset>1123950</wp:posOffset>
                      </wp:positionV>
                      <wp:extent cx="951230" cy="553085"/>
                      <wp:effectExtent l="0" t="0" r="0" b="0"/>
                      <wp:wrapNone/>
                      <wp:docPr id="18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99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CI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UM37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43.55pt;mso-wrap-distance-left:9.05pt;mso-wrap-distance-right:9.05pt;mso-wrap-distance-top:0pt;mso-wrap-distance-bottom:0pt;margin-top:88.5pt;mso-position-vertical-relative:text;margin-left:3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990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CI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UM37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391785</wp:posOffset>
                      </wp:positionH>
                      <wp:positionV relativeFrom="paragraph">
                        <wp:posOffset>857250</wp:posOffset>
                      </wp:positionV>
                      <wp:extent cx="361950" cy="224155"/>
                      <wp:effectExtent l="0" t="0" r="0" b="0"/>
                      <wp:wrapNone/>
                      <wp:docPr id="18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7.65pt;mso-wrap-distance-left:9.05pt;mso-wrap-distance-right:9.05pt;mso-wrap-distance-top:0pt;mso-wrap-distance-bottom:0pt;margin-top:67.5pt;mso-position-vertical-relative:text;margin-left:4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74845</wp:posOffset>
                      </wp:positionH>
                      <wp:positionV relativeFrom="paragraph">
                        <wp:posOffset>477520</wp:posOffset>
                      </wp:positionV>
                      <wp:extent cx="371475" cy="224155"/>
                      <wp:effectExtent l="0" t="0" r="0" b="0"/>
                      <wp:wrapNone/>
                      <wp:docPr id="18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7.65pt;mso-wrap-distance-left:9.05pt;mso-wrap-distance-right:9.05pt;mso-wrap-distance-top:0pt;mso-wrap-distance-bottom:0pt;margin-top:37.6pt;mso-position-vertical-relative:text;margin-left:35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78630</wp:posOffset>
                      </wp:positionH>
                      <wp:positionV relativeFrom="paragraph">
                        <wp:posOffset>134620</wp:posOffset>
                      </wp:positionV>
                      <wp:extent cx="93980" cy="90805"/>
                      <wp:effectExtent l="5715" t="5715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3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36.9pt;margin-top:10.55pt;width:7.35pt;height:7.1pt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-6350</wp:posOffset>
                      </wp:positionV>
                      <wp:extent cx="1270" cy="514350"/>
                      <wp:effectExtent l="5080" t="635" r="5080" b="63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0.4pt;margin-top:-0.5pt;width:0.1pt;height:4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39790</wp:posOffset>
                      </wp:positionH>
                      <wp:positionV relativeFrom="paragraph">
                        <wp:posOffset>66675</wp:posOffset>
                      </wp:positionV>
                      <wp:extent cx="2884170" cy="2357755"/>
                      <wp:effectExtent l="12700" t="13970" r="13335" b="127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235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67.7pt;margin-top:5.25pt;width:227.05pt;height:185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0160</wp:posOffset>
                      </wp:positionV>
                      <wp:extent cx="1461135" cy="1270"/>
                      <wp:effectExtent l="635" t="5080" r="635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61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65pt;margin-top:0.8pt;width:11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0160</wp:posOffset>
                      </wp:positionV>
                      <wp:extent cx="1270" cy="378460"/>
                      <wp:effectExtent l="5080" t="635" r="5080" b="63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65pt;margin-top:0.8pt;width:0.1pt;height:2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47320</wp:posOffset>
                      </wp:positionV>
                      <wp:extent cx="518795" cy="1270"/>
                      <wp:effectExtent l="635" t="5080" r="635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9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pt;margin-top:11.6pt;width:40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69850</wp:posOffset>
                      </wp:positionV>
                      <wp:extent cx="461645" cy="1270"/>
                      <wp:effectExtent l="635" t="5080" r="635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0.3pt;margin-top:5.5pt;width:36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6767195</wp:posOffset>
                      </wp:positionH>
                      <wp:positionV relativeFrom="paragraph">
                        <wp:posOffset>635</wp:posOffset>
                      </wp:positionV>
                      <wp:extent cx="803910" cy="819785"/>
                      <wp:effectExtent l="635" t="635" r="5080" b="63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880" cy="819720"/>
                                <a:chOff x="0" y="0"/>
                                <a:chExt cx="803880" cy="819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15080"/>
                                  <a:ext cx="3902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35160" y="3758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9880" y="415080"/>
                                  <a:ext cx="202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1120" y="285120"/>
                                  <a:ext cx="1440" cy="26640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12000" y="173880"/>
                                  <a:ext cx="191520" cy="22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12720" y="492840"/>
                                  <a:ext cx="182520" cy="134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2440" y="626760"/>
                                  <a:ext cx="1800" cy="193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02440" y="0"/>
                                  <a:ext cx="1800" cy="174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2.85pt;margin-top:0.05pt;width:63.35pt;height:64.55pt" coordorigin="10657,1" coordsize="1267,1291">
                      <v:shape id="shape_0" stroked="t" o:allowincell="t" style="position:absolute;left:10657;top:655;width:614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1185;top:593;width:142;height:142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1271;top:655;width:31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88;top:450;width:1;height:419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621;top:275;width:299;height:358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622;top:777;width:286;height:21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921;top:988;width:2;height:30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921;top:1;width:2;height:2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6223635</wp:posOffset>
                      </wp:positionH>
                      <wp:positionV relativeFrom="paragraph">
                        <wp:posOffset>77470</wp:posOffset>
                      </wp:positionV>
                      <wp:extent cx="405130" cy="327660"/>
                      <wp:effectExtent l="0" t="0" r="0" b="0"/>
                      <wp:wrapNone/>
                      <wp:docPr id="19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R6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5.8pt;mso-wrap-distance-left:9.05pt;mso-wrap-distance-right:9.05pt;mso-wrap-distance-top:0pt;mso-wrap-distance-bottom:0pt;margin-top:6.1pt;mso-position-vertical-relative:text;margin-left:4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R6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545715</wp:posOffset>
                      </wp:positionH>
                      <wp:positionV relativeFrom="paragraph">
                        <wp:posOffset>37465</wp:posOffset>
                      </wp:positionV>
                      <wp:extent cx="536575" cy="1270"/>
                      <wp:effectExtent l="635" t="5080" r="63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45pt;margin-top:2.95pt;width:42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5530</wp:posOffset>
                      </wp:positionH>
                      <wp:positionV relativeFrom="paragraph">
                        <wp:posOffset>69850</wp:posOffset>
                      </wp:positionV>
                      <wp:extent cx="427990" cy="327660"/>
                      <wp:effectExtent l="0" t="0" r="0" b="0"/>
                      <wp:wrapNone/>
                      <wp:docPr id="19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C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25.8pt;mso-wrap-distance-left:9.05pt;mso-wrap-distance-right:9.05pt;mso-wrap-distance-top:0pt;mso-wrap-distance-bottom:0pt;margin-top:5.5pt;mso-position-vertical-relative:text;margin-left:28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C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7441565</wp:posOffset>
                      </wp:positionH>
                      <wp:positionV relativeFrom="paragraph">
                        <wp:posOffset>77470</wp:posOffset>
                      </wp:positionV>
                      <wp:extent cx="436245" cy="327660"/>
                      <wp:effectExtent l="0" t="0" r="0" b="0"/>
                      <wp:wrapNone/>
                      <wp:docPr id="19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T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25.8pt;mso-wrap-distance-left:9.05pt;mso-wrap-distance-right:9.05pt;mso-wrap-distance-top:0pt;mso-wrap-distance-bottom:0pt;margin-top:6.1pt;mso-position-vertical-relative:text;margin-left:58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T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623560</wp:posOffset>
                      </wp:positionH>
                      <wp:positionV relativeFrom="paragraph">
                        <wp:posOffset>61595</wp:posOffset>
                      </wp:positionV>
                      <wp:extent cx="473075" cy="5080"/>
                      <wp:effectExtent l="635" t="5080" r="635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3400" cy="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8pt;margin-top:4.85pt;width:37.15pt;height:0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6096000</wp:posOffset>
                      </wp:positionH>
                      <wp:positionV relativeFrom="paragraph">
                        <wp:posOffset>-12065</wp:posOffset>
                      </wp:positionV>
                      <wp:extent cx="672465" cy="152400"/>
                      <wp:effectExtent l="4445" t="5080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152280"/>
                                <a:chOff x="0" y="0"/>
                                <a:chExt cx="67248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0" y="0"/>
                                  <a:ext cx="3751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72000"/>
                                  <a:ext cx="15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24520" y="72720"/>
                                  <a:ext cx="147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760" y="29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0pt;margin-top:-0.95pt;width:52.95pt;height:12pt" coordorigin="9600,-19" coordsize="1059,240">
                      <v:rect id="shape_0" fillcolor="white" stroked="t" o:allowincell="t" style="position:absolute;left:9838;top:-19;width:590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9600;top:94;width:235;height:1;flip:x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26;top:95;width:230;height:1;flip:x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9602;top:28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0516;top:28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29210</wp:posOffset>
                      </wp:positionV>
                      <wp:extent cx="1270" cy="658495"/>
                      <wp:effectExtent l="5080" t="635" r="5080" b="63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9.55pt;margin-top:2.3pt;width:0.1pt;height:5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6997700</wp:posOffset>
                      </wp:positionH>
                      <wp:positionV relativeFrom="paragraph">
                        <wp:posOffset>133985</wp:posOffset>
                      </wp:positionV>
                      <wp:extent cx="782955" cy="1026160"/>
                      <wp:effectExtent l="635" t="635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3000" cy="1026000"/>
                                <a:chOff x="0" y="0"/>
                                <a:chExt cx="783000" cy="1026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07280" y="979200"/>
                                  <a:ext cx="615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1680" y="0"/>
                                  <a:ext cx="1440" cy="39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8480"/>
                                  <a:ext cx="279360" cy="52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60" y="196920"/>
                                    <a:ext cx="203760" cy="141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95120"/>
                                    <a:ext cx="279720" cy="144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37160" y="46440"/>
                                    <a:ext cx="1800" cy="142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37160" y="335880"/>
                                    <a:ext cx="1800" cy="142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2680" y="472320"/>
                                    <a:ext cx="47160" cy="6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2680" y="-7200"/>
                                    <a:ext cx="47160" cy="6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137880" y="784440"/>
                                  <a:ext cx="1440" cy="22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7880" y="61200"/>
                                  <a:ext cx="1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600" y="61200"/>
                                  <a:ext cx="435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600" y="864360"/>
                                  <a:ext cx="435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97440"/>
                                  <a:ext cx="36720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16960" y="397080"/>
                                  <a:ext cx="157320" cy="188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72040" y="584280"/>
                                  <a:ext cx="1800" cy="280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1pt;margin-top:10.55pt;width:61.65pt;height:80.75pt" coordorigin="11020,211" coordsize="1233,1615">
                      <v:oval id="shape_0" fillcolor="black" stroked="t" o:allowincell="t" style="position:absolute;left:11189;top:1753;width:96;height:73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1920;top:211;width:1;height:6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1020;top:607;width:440;height:852">
                        <v:shape id="shape_0" fillcolor="white" stroked="t" o:allowincell="t" style="position:absolute;left:11080;top:928;width:320;height:222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0802;top:1143;width:438;height:1;flip:x;rotation:90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346;top:581;width:1;height:222;flip:xy;rotation:9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346;top:1037;width:1;height:222;flip:xy;rotation:9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oval id="shape_0" fillcolor="black" stroked="t" o:allowincell="t" style="position:absolute;left:11197;top:1362;width:73;height:96;mso-wrap-style:none;v-text-anchor:middle;rotation:9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1197;top:607;width:73;height:96;mso-wrap-style:none;v-text-anchor:middle;rotation:9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t" o:allowincell="t" style="position:absolute;left:11237;top:1446;width:1;height:34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237;top:307;width:1;height:34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238;top:307;width:68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238;top:1572;width:68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11675;top:837;width:577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1834;top:836;width:246;height:29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921;top:1131;width:2;height:44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105410</wp:posOffset>
                      </wp:positionV>
                      <wp:extent cx="728345" cy="681355"/>
                      <wp:effectExtent l="0" t="5715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81480"/>
                                <a:chOff x="0" y="0"/>
                                <a:chExt cx="728280" cy="68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120"/>
                                  <a:ext cx="728280" cy="603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89880" y="0"/>
                                    <a:ext cx="1440" cy="298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3000" y="297720"/>
                                    <a:ext cx="3110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228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31480" y="29772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18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8988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622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720"/>
                                    <a:ext cx="72828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009900"/>
                                          <w:lang w:val="fr-FR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3434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8pt;margin-top:8.25pt;width:57.35pt;height:53.7pt" coordorigin="5736,165" coordsize="1147,1074">
                      <v:group id="shape_0" style="position:absolute;left:5736;top:289;width:1147;height:950">
                        <v:shape id="shape_0" stroked="t" o:allowincell="t" style="position:absolute;left:6350;top:289;width:1;height:47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119;top:758;width:489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976;top:758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101;top:758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243;top:758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350;top:758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464;top:758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5736;top:758;width:1146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9900"/>
                                    <w:lang w:val="fr-FR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6277;top:166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6676390</wp:posOffset>
                      </wp:positionH>
                      <wp:positionV relativeFrom="paragraph">
                        <wp:posOffset>95885</wp:posOffset>
                      </wp:positionV>
                      <wp:extent cx="433705" cy="327660"/>
                      <wp:effectExtent l="0" t="0" r="0" b="0"/>
                      <wp:wrapNone/>
                      <wp:docPr id="20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15pt;height:25.8pt;mso-wrap-distance-left:9.05pt;mso-wrap-distance-right:9.05pt;mso-wrap-distance-top:0pt;mso-wrap-distance-bottom:0pt;margin-top:7.55pt;mso-position-vertical-relative:text;margin-left:5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7752080</wp:posOffset>
                      </wp:positionH>
                      <wp:positionV relativeFrom="paragraph">
                        <wp:posOffset>95885</wp:posOffset>
                      </wp:positionV>
                      <wp:extent cx="490855" cy="327660"/>
                      <wp:effectExtent l="0" t="0" r="0" b="0"/>
                      <wp:wrapNone/>
                      <wp:docPr id="20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327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  <w:t xml:space="preserve">KT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99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5pt;height:25.8pt;mso-wrap-distance-left:9.05pt;mso-wrap-distance-right:9.05pt;mso-wrap-distance-top:0pt;mso-wrap-distance-bottom:0pt;margin-top:7.55pt;mso-position-vertical-relative:text;margin-left:6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  <w:t xml:space="preserve">KT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99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690110</wp:posOffset>
                      </wp:positionH>
                      <wp:positionV relativeFrom="paragraph">
                        <wp:posOffset>38735</wp:posOffset>
                      </wp:positionV>
                      <wp:extent cx="728345" cy="681355"/>
                      <wp:effectExtent l="0" t="5715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81480"/>
                                <a:chOff x="0" y="0"/>
                                <a:chExt cx="728280" cy="68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120"/>
                                  <a:ext cx="728280" cy="603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89880" y="0"/>
                                    <a:ext cx="1800" cy="298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3360" y="297720"/>
                                    <a:ext cx="31068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2280" y="29772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318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1840" y="29772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8988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62240" y="29772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720"/>
                                    <a:ext cx="72828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009900"/>
                                          <w:lang w:val="fr-FR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3434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9.3pt;margin-top:3pt;width:57.35pt;height:53.7pt" coordorigin="7386,60" coordsize="1147,1074">
                      <v:group id="shape_0" style="position:absolute;left:7386;top:184;width:1147;height:950">
                        <v:shape id="shape_0" stroked="t" o:allowincell="t" style="position:absolute;left:8000;top:184;width:2;height:47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769;top:653;width:488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626;top:653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751;top:653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893;top:653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000;top:653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14;top:653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386;top:653;width:1146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9900"/>
                                    <w:lang w:val="fr-FR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7927;top:61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4690110</wp:posOffset>
                      </wp:positionH>
                      <wp:positionV relativeFrom="paragraph">
                        <wp:posOffset>85725</wp:posOffset>
                      </wp:positionV>
                      <wp:extent cx="739775" cy="1270"/>
                      <wp:effectExtent l="635" t="5080" r="635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0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3pt;margin-top:6.75pt;width:58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690110</wp:posOffset>
                      </wp:positionH>
                      <wp:positionV relativeFrom="paragraph">
                        <wp:posOffset>-8890</wp:posOffset>
                      </wp:positionV>
                      <wp:extent cx="1270" cy="95250"/>
                      <wp:effectExtent l="5080" t="635" r="5080" b="63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3pt;margin-top:-0.7pt;width:0.1pt;height:7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-8890</wp:posOffset>
                      </wp:positionV>
                      <wp:extent cx="1270" cy="95250"/>
                      <wp:effectExtent l="5080" t="635" r="5080" b="63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7.5pt;margin-top:-0.7pt;width:0.1pt;height:7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8890</wp:posOffset>
                      </wp:positionV>
                      <wp:extent cx="1270" cy="95250"/>
                      <wp:effectExtent l="5080" t="635" r="5080" b="63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0pt;margin-top:-0.7pt;width:0.1pt;height:7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4445</wp:posOffset>
                      </wp:positionH>
                      <wp:positionV relativeFrom="paragraph">
                        <wp:posOffset>38735</wp:posOffset>
                      </wp:positionV>
                      <wp:extent cx="1180465" cy="547370"/>
                      <wp:effectExtent l="0" t="0" r="0" b="0"/>
                      <wp:wrapNone/>
                      <wp:docPr id="21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Piloter le fonctionnement du mote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95pt;height:43.1pt;mso-wrap-distance-left:9.05pt;mso-wrap-distance-right:9.05pt;mso-wrap-distance-top:0pt;mso-wrap-distance-bottom:0pt;margin-top:3.05pt;mso-position-vertical-relative:text;margin-left:6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iloter le fonctionnement du mot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135255</wp:posOffset>
                      </wp:positionV>
                      <wp:extent cx="1214755" cy="375920"/>
                      <wp:effectExtent l="0" t="0" r="0" b="0"/>
                      <wp:wrapNone/>
                      <wp:docPr id="21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755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Décoder le signal d’informat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5pt;height:29.6pt;mso-wrap-distance-left:9.05pt;mso-wrap-distance-right:9.05pt;mso-wrap-distance-top:0pt;mso-wrap-distance-bottom:0pt;margin-top:10.65pt;mso-position-vertical-relative:text;margin-left:2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Décoder le signal d’informat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44970</wp:posOffset>
                      </wp:positionH>
                      <wp:positionV relativeFrom="paragraph">
                        <wp:posOffset>38100</wp:posOffset>
                      </wp:positionV>
                      <wp:extent cx="728345" cy="681355"/>
                      <wp:effectExtent l="0" t="5715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681480"/>
                                <a:chOff x="0" y="0"/>
                                <a:chExt cx="728280" cy="68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120"/>
                                  <a:ext cx="728280" cy="603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89880" y="-38160"/>
                                    <a:ext cx="1800" cy="298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3360" y="259560"/>
                                    <a:ext cx="3106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2280" y="25956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31840" y="25956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1840" y="259560"/>
                                    <a:ext cx="9144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89880" y="25956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62240" y="259560"/>
                                    <a:ext cx="91080" cy="84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720"/>
                                    <a:ext cx="72828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009900"/>
                                          <w:lang w:val="fr-FR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34344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1.1pt;margin-top:2.95pt;width:57.35pt;height:53.7pt" coordorigin="10622,59" coordsize="1147,1074">
                      <v:group id="shape_0" style="position:absolute;left:10622;top:183;width:1147;height:950">
                        <v:shape id="shape_0" stroked="t" o:allowincell="t" style="position:absolute;left:11236;top:123;width:2;height:47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005;top:592;width:488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862;top:592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987;top:592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129;top:592;width:142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236;top:592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350;top:592;width:141;height:1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10622;top:652;width:1146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9900"/>
                                    <w:lang w:val="fr-FR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11163;top:60;width:142;height:1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8100</wp:posOffset>
                      </wp:positionV>
                      <wp:extent cx="1465580" cy="297815"/>
                      <wp:effectExtent l="0" t="0" r="0" b="0"/>
                      <wp:wrapNone/>
                      <wp:docPr id="21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558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Recevoir le signal codé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4pt;height:23.45pt;mso-wrap-distance-left:9.05pt;mso-wrap-distance-right:9.05pt;mso-wrap-distance-top:0pt;mso-wrap-distance-bottom:0pt;margin-top:3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Recevoir le signal cod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m :</w:t>
            </w:r>
            <w:r>
              <w:rPr/>
              <w:t xml:space="preserve"> CARRICART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dessin :</w:t>
            </w:r>
            <w:r>
              <w:rPr/>
              <w:t xml:space="preserve"> 09-0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dific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férence</w:t>
            </w:r>
          </w:p>
        </w:tc>
      </w:tr>
      <w:tr>
        <w:trPr>
          <w:trHeight w:val="180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CLG MAROUZEA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uhaus 93" w:hAnsi="Bauhaus 93" w:cs="Bauhaus 93"/>
                <w:color w:val="FF0000"/>
              </w:rPr>
            </w:pPr>
            <w:r>
              <w:rPr>
                <w:rFonts w:cs="Bauhaus 93" w:ascii="Bauhaus 93" w:hAnsi="Bauhaus 93"/>
                <w:color w:val="FF0000"/>
              </w:rPr>
              <w:t>PORTAIL AUTOMATIS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01/0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miss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80" w:hRule="atLeast"/>
          <w:cantSplit w:val="true"/>
        </w:trPr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chéma structurel récepteur (portail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color w:val="009900"/>
        </w:rPr>
      </w:pPr>
      <w:r>
        <w:rPr>
          <w:rFonts w:cs="Comic Sans MS" w:ascii="Comic Sans MS" w:hAnsi="Comic Sans MS"/>
          <w:vanish/>
          <w:color w:val="00990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owcard Gothic" w:hAnsi="Showcard Gothic" w:cs="Showcard Gothic"/>
      <w:i/>
      <w:iCs/>
      <w:color w:val="99CC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St1z0">
    <w:name w:val="WW8NumSt1z0"/>
    <w:qFormat/>
    <w:rPr>
      <w:rFonts w:ascii="Comic Sans MS" w:hAnsi="Comic Sans MS" w:cs="Comic Sans MS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31:00Z</dcterms:created>
  <dc:creator>techno</dc:creator>
  <dc:description/>
  <cp:keywords/>
  <dc:language>en-US</dc:language>
  <cp:lastModifiedBy> </cp:lastModifiedBy>
  <cp:lastPrinted>2004-06-15T08:39:00Z</cp:lastPrinted>
  <dcterms:modified xsi:type="dcterms:W3CDTF">2009-01-18T14:34:00Z</dcterms:modified>
  <cp:revision>62</cp:revision>
  <dc:subject/>
  <dc:title/>
</cp:coreProperties>
</file>