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3"/>
        <w:ind w:left="1440" w:hanging="0"/>
        <w:rPr>
          <w:rFonts w:eastAsia="Arial Unicode MS"/>
          <w:color w:val="000000"/>
          <w:lang w:val="en-US" w:eastAsia="en-US"/>
        </w:rPr>
      </w:pPr>
      <w:r>
        <w:rPr>
          <w:rFonts w:eastAsia="Arial Unicode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-624840</wp:posOffset>
                </wp:positionV>
                <wp:extent cx="968375" cy="432435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432360"/>
                          <a:chOff x="0" y="0"/>
                          <a:chExt cx="968400" cy="43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5184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968400" cy="25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ACTIO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-49.2pt;width:76.25pt;height:34.05pt" coordorigin="765,-984" coordsize="1525,681">
                <v:roundrect id="shape_0" fillcolor="#99ccff" stroked="t" o:allowincell="f" style="position:absolute;left:766;top:-984;width:1498;height:680;mso-wrap-style:none;v-text-anchor:middle">
                  <v:fill o:detectmouseclick="t" type="solid" color2="#663300"/>
                  <v:stroke color="silver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65;top:-870;width:1524;height:4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ACTIONS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3535</wp:posOffset>
                </wp:positionH>
                <wp:positionV relativeFrom="paragraph">
                  <wp:posOffset>-624840</wp:posOffset>
                </wp:positionV>
                <wp:extent cx="969010" cy="43243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432360"/>
                          <a:chOff x="0" y="0"/>
                          <a:chExt cx="96912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912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62280"/>
                            <a:ext cx="912960" cy="25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MOYE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05pt;margin-top:-49.2pt;width:76.3pt;height:34.05pt" coordorigin="6541,-984" coordsize="1526,681">
                <v:roundrect id="shape_0" fillcolor="#99ccff" stroked="t" o:allowincell="f" style="position:absolute;left:6541;top:-984;width:1525;height:680;mso-wrap-style:none;v-text-anchor:middle">
                  <v:fill o:detectmouseclick="t" type="solid" color2="#663300"/>
                  <v:stroke color="silver" weight="9360" joinstyle="miter" endcap="flat"/>
                  <w10:wrap type="none"/>
                </v:roundrect>
                <v:shape id="shape_0" fillcolor="#99ccff" stroked="f" o:allowincell="f" style="position:absolute;left:6625;top:-886;width:1437;height:4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MOYENS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3570</wp:posOffset>
                </wp:positionH>
                <wp:positionV relativeFrom="paragraph">
                  <wp:posOffset>-61595</wp:posOffset>
                </wp:positionV>
                <wp:extent cx="6915150" cy="363283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36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4e61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-4.85pt;width:544.45pt;height:286pt;mso-wrap-style:none;v-text-anchor:middle">
                <v:fill o:detectmouseclick="t" on="false"/>
                <v:stroke color="#4e6128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Retraitcorpsdetexte3"/>
        <w:ind w:left="1440" w:hanging="0"/>
        <w:rPr>
          <w:rFonts w:eastAsia="Arial Unicode MS"/>
          <w:color w:val="000000"/>
          <w:lang w:val="en-US" w:eastAsia="en-US"/>
        </w:rPr>
      </w:pPr>
      <w:r>
        <w:rPr>
          <w:rFonts w:eastAsia="Arial Unicode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3130</wp:posOffset>
                </wp:positionH>
                <wp:positionV relativeFrom="paragraph">
                  <wp:posOffset>109855</wp:posOffset>
                </wp:positionV>
                <wp:extent cx="2421890" cy="729615"/>
                <wp:effectExtent l="12700" t="13335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1720" cy="729720"/>
                          <a:chOff x="0" y="0"/>
                          <a:chExt cx="2421720" cy="72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172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102240"/>
                            <a:ext cx="22384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3 Boutons poussoirs (ouverture, fermeture, arrê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8.65pt;width:190.7pt;height:57.45pt" coordorigin="5438,173" coordsize="3814,1149">
                <v:roundrect id="shape_0" fillcolor="#ffcc66" stroked="t" o:allowincell="f" style="position:absolute;left:5438;top:173;width:3813;height:1072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5669;top:334;width:3524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3 Boutons poussoirs (ouverture, fermeture, arrê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2100</wp:posOffset>
                </wp:positionH>
                <wp:positionV relativeFrom="paragraph">
                  <wp:posOffset>109855</wp:posOffset>
                </wp:positionV>
                <wp:extent cx="2428240" cy="681355"/>
                <wp:effectExtent l="0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681480"/>
                          <a:chOff x="0" y="0"/>
                          <a:chExt cx="2428200" cy="681480"/>
                        </a:xfrm>
                      </wpg:grpSpPr>
                      <wps:wsp>
                        <wps:cNvSpPr/>
                        <wps:spPr>
                          <a:xfrm>
                            <a:off x="25920" y="0"/>
                            <a:ext cx="240228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920"/>
                            <a:ext cx="24274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Emettre un signal de commande (ouverture, fermeture, arrê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8.65pt;width:191.2pt;height:53.65pt" coordorigin="-460,173" coordsize="3824,1073">
                <v:roundrect id="shape_0" fillcolor="#ffcc66" stroked="t" o:allowincell="f" style="position:absolute;left:-419;top:173;width:3782;height:1072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-460;top:370;width:3822;height:7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Emettre un signal de commande (ouverture, fermeture, arrê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corpsdetexte3"/>
        <w:ind w:left="144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Retraitcorpsdetexte3"/>
        <w:ind w:left="144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  <w:lang w:val="en-US" w:eastAsia="en-US"/>
        </w:rPr>
      </w:pPr>
      <w:r>
        <w:rPr>
          <w:rFonts w:eastAsia="Arial Unicode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905</wp:posOffset>
                </wp:positionH>
                <wp:positionV relativeFrom="paragraph">
                  <wp:posOffset>265430</wp:posOffset>
                </wp:positionV>
                <wp:extent cx="0" cy="499745"/>
                <wp:effectExtent l="95250" t="0" r="952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20.9pt" to="70.15pt,60.2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0430</wp:posOffset>
                </wp:positionH>
                <wp:positionV relativeFrom="paragraph">
                  <wp:posOffset>265430</wp:posOffset>
                </wp:positionV>
                <wp:extent cx="0" cy="499745"/>
                <wp:effectExtent l="95250" t="0" r="958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20.9pt" to="370.9pt,60.2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170180</wp:posOffset>
                </wp:positionV>
                <wp:extent cx="1294130" cy="681355"/>
                <wp:effectExtent l="12700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681480"/>
                          <a:chOff x="0" y="0"/>
                          <a:chExt cx="1294200" cy="68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9348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200"/>
                            <a:ext cx="1293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Coder le signal de command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3.4pt;width:101.9pt;height:53.65pt" coordorigin="495,268" coordsize="2038,1073">
                <v:roundrect id="shape_0" fillcolor="#ffcc66" stroked="t" o:allowincell="f" style="position:absolute;left:496;top:268;width:2036;height:1072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495;top:421;width:2036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Coder le signal de command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0</wp:posOffset>
                </wp:positionH>
                <wp:positionV relativeFrom="paragraph">
                  <wp:posOffset>170180</wp:posOffset>
                </wp:positionV>
                <wp:extent cx="1293495" cy="681355"/>
                <wp:effectExtent l="0" t="13335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681480"/>
                          <a:chOff x="0" y="0"/>
                          <a:chExt cx="1293480" cy="68148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4948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29348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Circuit de codag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3.4pt;width:101.85pt;height:53.65pt" coordorigin="6420,268" coordsize="2037,1073">
                <v:roundrect id="shape_0" fillcolor="#ffcc66" stroked="t" o:allowincell="f" style="position:absolute;left:6511;top:268;width:1809;height:1072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6420;top:420;width:2036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Circuit de codag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0490</wp:posOffset>
                </wp:positionH>
                <wp:positionV relativeFrom="paragraph">
                  <wp:posOffset>211455</wp:posOffset>
                </wp:positionV>
                <wp:extent cx="401955" cy="0"/>
                <wp:effectExtent l="0" t="95250" r="0" b="95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6.65pt" to="22.9pt,16.65pt" stroked="t" o:allowincell="f" style="position:absolute">
                <v:stroke color="red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0185</wp:posOffset>
                </wp:positionH>
                <wp:positionV relativeFrom="paragraph">
                  <wp:posOffset>144780</wp:posOffset>
                </wp:positionV>
                <wp:extent cx="340995" cy="0"/>
                <wp:effectExtent l="0" t="95250" r="0" b="95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b05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11.4pt" to="443.35pt,11.4pt" stroked="t" o:allowincell="f" style="position:absolute;flip:x">
                <v:stroke color="#00b050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0430</wp:posOffset>
                </wp:positionH>
                <wp:positionV relativeFrom="paragraph">
                  <wp:posOffset>275590</wp:posOffset>
                </wp:positionV>
                <wp:extent cx="0" cy="499745"/>
                <wp:effectExtent l="95250" t="0" r="958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21.7pt" to="370.9pt,61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275590</wp:posOffset>
                </wp:positionV>
                <wp:extent cx="0" cy="499745"/>
                <wp:effectExtent l="95250" t="0" r="952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1.7pt" to="74.65pt,61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</wp:posOffset>
                </wp:positionH>
                <wp:positionV relativeFrom="paragraph">
                  <wp:posOffset>180340</wp:posOffset>
                </wp:positionV>
                <wp:extent cx="1292860" cy="679450"/>
                <wp:effectExtent l="13335" t="12700" r="1270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679320"/>
                          <a:chOff x="0" y="0"/>
                          <a:chExt cx="129276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9240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29240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Emettre le signal cod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4.2pt;width:101.8pt;height:53.5pt" coordorigin="495,284" coordsize="2036,1070">
                <v:roundrect id="shape_0" fillcolor="#ffcc66" stroked="t" o:allowincell="f" style="position:absolute;left:496;top:284;width:2034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495;top:435;width:2034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Emettre le signal cod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0</wp:posOffset>
                </wp:positionH>
                <wp:positionV relativeFrom="paragraph">
                  <wp:posOffset>30480</wp:posOffset>
                </wp:positionV>
                <wp:extent cx="645160" cy="486410"/>
                <wp:effectExtent l="2540" t="3810" r="25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486360"/>
                          <a:chOff x="0" y="0"/>
                          <a:chExt cx="645120" cy="486360"/>
                        </a:xfrm>
                      </wpg:grpSpPr>
                      <wps:wsp>
                        <wps:cNvSpPr/>
                        <wps:spPr>
                          <a:xfrm>
                            <a:off x="0" y="48636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225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720"/>
                            <a:ext cx="3225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5pt;margin-top:2.4pt;width:50.75pt;height:38.25pt" coordorigin="8630,48" coordsize="1015,765">
                <v:line id="shape_0" from="8630,814" to="9137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8,48" to="9138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30,49" to="9137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8,49" to="9645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795</wp:posOffset>
                </wp:positionH>
                <wp:positionV relativeFrom="paragraph">
                  <wp:posOffset>180340</wp:posOffset>
                </wp:positionV>
                <wp:extent cx="1535430" cy="679450"/>
                <wp:effectExtent l="12700" t="12700" r="1270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79320"/>
                          <a:chOff x="0" y="0"/>
                          <a:chExt cx="153540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46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534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Module émetteur 433 MHz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5pt;margin-top:14.2pt;width:120.9pt;height:53.5pt" coordorigin="6217,284" coordsize="2418,1070">
                <v:roundrect id="shape_0" fillcolor="#ffcc66" stroked="t" o:allowincell="f" style="position:absolute;left:6218;top:284;width:2416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6217;top:435;width:241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Module émetteur 433 MHz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630</wp:posOffset>
                </wp:positionH>
                <wp:positionV relativeFrom="paragraph">
                  <wp:posOffset>219075</wp:posOffset>
                </wp:positionV>
                <wp:extent cx="401955" cy="0"/>
                <wp:effectExtent l="0" t="95250" r="0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7.25pt" to="24.7pt,17.25pt" stroked="t" o:allowincell="f" style="position:absolute">
                <v:stroke color="red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584200</wp:posOffset>
                </wp:positionV>
                <wp:extent cx="0" cy="560705"/>
                <wp:effectExtent l="95250" t="31750" r="952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6pt" to="65.65pt,90.1pt" stroked="t" o:allowincell="f" style="position:absolute">
                <v:stroke color="#002060" weight="63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0</wp:posOffset>
                </wp:positionH>
                <wp:positionV relativeFrom="paragraph">
                  <wp:posOffset>4134485</wp:posOffset>
                </wp:positionV>
                <wp:extent cx="1876425" cy="667385"/>
                <wp:effectExtent l="13335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67440"/>
                          <a:chOff x="0" y="0"/>
                          <a:chExt cx="187632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133200"/>
                            <a:ext cx="16808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Circuit de commande du relais de pilota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325.55pt;width:147.75pt;height:52.55pt" coordorigin="6060,6511" coordsize="2955,1051">
                <v:roundrect id="shape_0" fillcolor="#ffcc66" stroked="t" o:allowincell="f" style="position:absolute;left:6060;top:6511;width:2954;height:1050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6215;top:6721;width:2646;height:7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Circuit de commande du relais de pilo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72285</wp:posOffset>
                </wp:positionV>
                <wp:extent cx="1535430" cy="679450"/>
                <wp:effectExtent l="12700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79320"/>
                          <a:chOff x="0" y="0"/>
                          <a:chExt cx="153540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46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534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Module récepteur 433 MHz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139.55pt;width:120.9pt;height:53.5pt" coordorigin="6330,2791" coordsize="2418,1070">
                <v:roundrect id="shape_0" fillcolor="#ffcc66" stroked="t" o:allowincell="f" style="position:absolute;left:6331;top:2791;width:2416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6330;top:2942;width:241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Module récepteur 433 MHz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772285</wp:posOffset>
                </wp:positionV>
                <wp:extent cx="1535430" cy="679450"/>
                <wp:effectExtent l="12700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79320"/>
                          <a:chOff x="0" y="0"/>
                          <a:chExt cx="153540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46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534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Recevoir le signal cod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39.55pt;width:120.9pt;height:53.5pt" coordorigin="113,2791" coordsize="2418,1070">
                <v:roundrect id="shape_0" fillcolor="#ffcc66" stroked="t" o:allowincell="f" style="position:absolute;left:114;top:2791;width:2416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113;top:2942;width:241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Recevoir le signal cod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2953385</wp:posOffset>
                </wp:positionV>
                <wp:extent cx="1535430" cy="679450"/>
                <wp:effectExtent l="12700" t="12700" r="1270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79320"/>
                          <a:chOff x="0" y="0"/>
                          <a:chExt cx="153540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46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534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Décoder le signal d’informa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32.55pt;width:120.9pt;height:53.5pt" coordorigin="113,4651" coordsize="2418,1070">
                <v:roundrect id="shape_0" fillcolor="#ffcc66" stroked="t" o:allowincell="f" style="position:absolute;left:114;top:4651;width:2416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113;top:4802;width:241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Décoder le signal d’informa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815</wp:posOffset>
                </wp:positionH>
                <wp:positionV relativeFrom="paragraph">
                  <wp:posOffset>4134485</wp:posOffset>
                </wp:positionV>
                <wp:extent cx="2148205" cy="681355"/>
                <wp:effectExtent l="13335" t="1333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681480"/>
                          <a:chOff x="0" y="0"/>
                          <a:chExt cx="2148120" cy="68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812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97200"/>
                            <a:ext cx="196596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Piloter le fonctionnement        du moteu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325.55pt;width:169.15pt;height:53.65pt" coordorigin="-269,6511" coordsize="3383,1073">
                <v:roundrect id="shape_0" fillcolor="#ffcc66" stroked="t" o:allowincell="f" style="position:absolute;left:-269;top:6511;width:3382;height:1072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-55;top:6664;width:3095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Piloter le fonctionnement        du moteu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8915</wp:posOffset>
                </wp:positionH>
                <wp:positionV relativeFrom="paragraph">
                  <wp:posOffset>2953385</wp:posOffset>
                </wp:positionV>
                <wp:extent cx="1535430" cy="679450"/>
                <wp:effectExtent l="12700" t="12700" r="1270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79320"/>
                          <a:chOff x="0" y="0"/>
                          <a:chExt cx="1535400" cy="679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46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534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>Circuit de    déco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232.55pt;width:120.95pt;height:53.5pt" coordorigin="6329,4651" coordsize="2419,1070">
                <v:roundrect id="shape_0" fillcolor="#ffcc66" stroked="t" o:allowincell="f" style="position:absolute;left:6330;top:4651;width:2416;height:106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6329;top:4802;width:241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>Circuit de    déco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3286760</wp:posOffset>
                </wp:positionV>
                <wp:extent cx="401955" cy="0"/>
                <wp:effectExtent l="0" t="95250" r="0" b="952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258.8pt" to="5.6pt,258.8pt" stroked="t" o:allowincell="f" style="position:absolute">
                <v:stroke color="red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0</wp:posOffset>
                </wp:positionH>
                <wp:positionV relativeFrom="paragraph">
                  <wp:posOffset>2096135</wp:posOffset>
                </wp:positionV>
                <wp:extent cx="401955" cy="0"/>
                <wp:effectExtent l="0" t="95250" r="0" b="952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65.05pt" to="5.6pt,165.05pt" stroked="t" o:allowincell="f" style="position:absolute">
                <v:stroke color="red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4544060</wp:posOffset>
                </wp:positionV>
                <wp:extent cx="401955" cy="0"/>
                <wp:effectExtent l="0" t="95250" r="0" b="952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357.8pt" to="-13.5pt,357.8pt" stroked="t" o:allowincell="f" style="position:absolute">
                <v:stroke color="red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4345</wp:posOffset>
                </wp:positionH>
                <wp:positionV relativeFrom="paragraph">
                  <wp:posOffset>2267585</wp:posOffset>
                </wp:positionV>
                <wp:extent cx="340995" cy="0"/>
                <wp:effectExtent l="0" t="95250" r="0" b="952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b05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178.55pt" to="464.15pt,178.55pt" stroked="t" o:allowincell="f" style="position:absolute;flip:x">
                <v:stroke color="#00b050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4345</wp:posOffset>
                </wp:positionH>
                <wp:positionV relativeFrom="paragraph">
                  <wp:posOffset>3286760</wp:posOffset>
                </wp:positionV>
                <wp:extent cx="340995" cy="0"/>
                <wp:effectExtent l="0" t="95250" r="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b05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258.8pt" to="464.15pt,258.8pt" stroked="t" o:allowincell="f" style="position:absolute;flip:x">
                <v:stroke color="#00b050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7065</wp:posOffset>
                </wp:positionH>
                <wp:positionV relativeFrom="paragraph">
                  <wp:posOffset>4458335</wp:posOffset>
                </wp:positionV>
                <wp:extent cx="340995" cy="0"/>
                <wp:effectExtent l="0" t="95250" r="0" b="952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b05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51.05pt" to="477.75pt,351.05pt" stroked="t" o:allowincell="f" style="position:absolute;flip:x">
                <v:stroke color="#00b050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7580</wp:posOffset>
                </wp:positionH>
                <wp:positionV relativeFrom="paragraph">
                  <wp:posOffset>2453640</wp:posOffset>
                </wp:positionV>
                <wp:extent cx="0" cy="499745"/>
                <wp:effectExtent l="95250" t="0" r="952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93.2pt" to="375.4pt,232.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7580</wp:posOffset>
                </wp:positionH>
                <wp:positionV relativeFrom="paragraph">
                  <wp:posOffset>3634740</wp:posOffset>
                </wp:positionV>
                <wp:extent cx="0" cy="499745"/>
                <wp:effectExtent l="95250" t="0" r="952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86.2pt" to="375.4pt,325.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755</wp:posOffset>
                </wp:positionH>
                <wp:positionV relativeFrom="paragraph">
                  <wp:posOffset>3634740</wp:posOffset>
                </wp:positionV>
                <wp:extent cx="0" cy="499745"/>
                <wp:effectExtent l="95250" t="0" r="958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86.2pt" to="65.65pt,325.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755</wp:posOffset>
                </wp:positionH>
                <wp:positionV relativeFrom="paragraph">
                  <wp:posOffset>2453640</wp:posOffset>
                </wp:positionV>
                <wp:extent cx="0" cy="499745"/>
                <wp:effectExtent l="95250" t="0" r="958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93.2pt" to="65.65pt,232.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7580</wp:posOffset>
                </wp:positionH>
                <wp:positionV relativeFrom="paragraph">
                  <wp:posOffset>584200</wp:posOffset>
                </wp:positionV>
                <wp:extent cx="0" cy="560705"/>
                <wp:effectExtent l="95250" t="31750" r="958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6pt" to="375.4pt,90.1pt" stroked="t" o:allowincell="f" style="position:absolute">
                <v:stroke color="#002060" weight="63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1195</wp:posOffset>
                </wp:positionH>
                <wp:positionV relativeFrom="paragraph">
                  <wp:posOffset>1267460</wp:posOffset>
                </wp:positionV>
                <wp:extent cx="7048500" cy="3714750"/>
                <wp:effectExtent l="12700" t="12700" r="1397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37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4e61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2.85pt;margin-top:99.8pt;width:554.95pt;height:292.45pt;mso-wrap-style:none;v-text-anchor:middle">
                <v:fill o:detectmouseclick="t" on="false"/>
                <v:stroke color="#4e6128" weight="25560" dashstyle="dash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2770</wp:posOffset>
                </wp:positionH>
                <wp:positionV relativeFrom="paragraph">
                  <wp:posOffset>5155565</wp:posOffset>
                </wp:positionV>
                <wp:extent cx="2978785" cy="482600"/>
                <wp:effectExtent l="12065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482760"/>
                          <a:chOff x="0" y="0"/>
                          <a:chExt cx="2978640" cy="482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78280" cy="48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80"/>
                            <a:ext cx="258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Générer une tension d’alimentation :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226800"/>
                            <a:ext cx="4147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pt;margin-top:405.95pt;width:234.55pt;height:38pt" coordorigin="-902,8119" coordsize="4691,760">
                <v:roundrect id="shape_0" fillcolor="#ffcc66" stroked="t" o:allowincell="f" style="position:absolute;left:-901;top:8119;width:4689;height:75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-902;top:8254;width:4072;height:5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Générer une tension d’alimentation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2,8476" to="3694,8476" stroked="t" o:allowincell="f" style="position:absolute">
                  <v:stroke color="red" weight="63360" dashstyle="shortdot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8330</wp:posOffset>
                </wp:positionH>
                <wp:positionV relativeFrom="paragraph">
                  <wp:posOffset>5155565</wp:posOffset>
                </wp:positionV>
                <wp:extent cx="2978785" cy="482600"/>
                <wp:effectExtent l="12065" t="1270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482760"/>
                          <a:chOff x="0" y="0"/>
                          <a:chExt cx="2978640" cy="482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78280" cy="48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80"/>
                            <a:ext cx="258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000000"/>
                                  <w:lang w:val="fr-FR" w:bidi="ar-SA"/>
                                </w:rPr>
                                <w:t xml:space="preserve">Alimentation stabilisée à 5V :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1080" y="246240"/>
                            <a:ext cx="3409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b05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405.95pt;width:234.55pt;height:38pt" coordorigin="4958,8119" coordsize="4691,760">
                <v:roundrect id="shape_0" fillcolor="#ffcc66" stroked="t" o:allowincell="f" style="position:absolute;left:4959;top:8119;width:4689;height:759;mso-wrap-style:none;v-text-anchor:middle">
                  <v:fill o:detectmouseclick="t" color2="white"/>
                  <v:stroke color="black" weight="25560" joinstyle="miter" endcap="flat"/>
                  <w10:wrap type="none"/>
                </v:roundrect>
                <v:shape id="shape_0" stroked="f" o:allowincell="f" style="position:absolute;left:4958;top:8254;width:4072;height:5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000000"/>
                            <w:lang w:val="fr-FR" w:bidi="ar-SA"/>
                          </w:rPr>
                          <w:t xml:space="preserve">Alimentation stabilisée à 5V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5,8507" to="9181,8507" stroked="t" o:allowincell="f" style="position:absolute;flip:x">
                  <v:stroke color="#00b050" weight="63360" dashstyle="shortdot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9415</wp:posOffset>
                </wp:positionH>
                <wp:positionV relativeFrom="paragraph">
                  <wp:posOffset>76835</wp:posOffset>
                </wp:positionV>
                <wp:extent cx="340995" cy="0"/>
                <wp:effectExtent l="0" t="95250" r="0" b="952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b05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6.05pt" to="458.25pt,6.05pt" stroked="t" o:allowincell="f" style="position:absolute;flip:x">
                <v:stroke color="#00b050" weight="63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5615</wp:posOffset>
                </wp:positionH>
                <wp:positionV relativeFrom="paragraph">
                  <wp:posOffset>1609725</wp:posOffset>
                </wp:positionV>
                <wp:extent cx="645160" cy="486410"/>
                <wp:effectExtent l="2540" t="3810" r="254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486360"/>
                          <a:chOff x="0" y="0"/>
                          <a:chExt cx="645120" cy="486360"/>
                        </a:xfrm>
                      </wpg:grpSpPr>
                      <wps:wsp>
                        <wps:cNvSpPr/>
                        <wps:spPr>
                          <a:xfrm>
                            <a:off x="0" y="48636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225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720"/>
                            <a:ext cx="3225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5pt;margin-top:126.75pt;width:50.75pt;height:38.2pt" coordorigin="8749,2535" coordsize="1015,764">
                <v:line id="shape_0" from="8749,3301" to="9256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2535" to="9257,3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9,2536" to="9256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2536" to="9764,28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540</wp:posOffset>
                </wp:positionH>
                <wp:positionV relativeFrom="paragraph">
                  <wp:posOffset>5906135</wp:posOffset>
                </wp:positionV>
                <wp:extent cx="4486275" cy="75247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u w:val="single"/>
                              </w:rPr>
                              <w:t>Schématisation du fonctionnement du circuit de commande du portail automat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59.25pt;mso-wrap-distance-left:9.05pt;mso-wrap-distance-right:9.05pt;mso-wrap-distance-top:0pt;mso-wrap-distance-bottom:0pt;margin-top:465.0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u w:val="single"/>
                        </w:rPr>
                        <w:t>Schématisation du fonctionnement du circuit de commande du portail automat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9515</wp:posOffset>
                </wp:positionH>
                <wp:positionV relativeFrom="paragraph">
                  <wp:posOffset>1254760</wp:posOffset>
                </wp:positionV>
                <wp:extent cx="691515" cy="32829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28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E6128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F6228"/>
                                <w:sz w:val="24"/>
                                <w:szCs w:val="24"/>
                              </w:rPr>
                              <w:t>Por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2pt" style="position:absolute;rotation:-0;width:54.45pt;height:25.85pt;mso-wrap-distance-left:9.05pt;mso-wrap-distance-right:9.05pt;mso-wrap-distance-top:0pt;mso-wrap-distance-bottom:0pt;margin-top:98.8pt;mso-position-vertical-relative:text;margin-left:194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color w:val="4F6228"/>
                          <w:sz w:val="24"/>
                          <w:szCs w:val="24"/>
                        </w:rPr>
                        <w:t>Por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5985</wp:posOffset>
                </wp:positionH>
                <wp:positionV relativeFrom="paragraph">
                  <wp:posOffset>177165</wp:posOffset>
                </wp:positionV>
                <wp:extent cx="1299845" cy="32575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E6128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4"/>
                                <w:szCs w:val="24"/>
                              </w:rPr>
                              <w:t>Télé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2pt" style="position:absolute;rotation:-0;width:102.35pt;height:25.65pt;mso-wrap-distance-left:9.05pt;mso-wrap-distance-right:9.05pt;mso-wrap-distance-top:0pt;mso-wrap-distance-bottom:0pt;margin-top:13.95pt;mso-position-vertical-relative:text;margin-left:170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F6228"/>
                          <w:sz w:val="24"/>
                          <w:szCs w:val="24"/>
                        </w:rPr>
                        <w:t>Télé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spacing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1:48:00Z</dcterms:created>
  <dc:creator> </dc:creator>
  <dc:description/>
  <cp:keywords/>
  <dc:language>en-US</dc:language>
  <cp:lastModifiedBy> </cp:lastModifiedBy>
  <dcterms:modified xsi:type="dcterms:W3CDTF">2009-01-02T15:11:00Z</dcterms:modified>
  <cp:revision>16</cp:revision>
  <dc:subject/>
  <dc:title/>
</cp:coreProperties>
</file>