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Quelle est la situation problème ?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Comment l’habitat répond aux besoins de l’homme ?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Quelle hypothèse peut on proposer pour répondre au problème ?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Est ce que l’habitat répond aux besoins de l’homme ? et comment ?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981835</wp:posOffset>
                </wp:positionV>
                <wp:extent cx="6972300" cy="371475"/>
                <wp:effectExtent l="5080" t="571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71520"/>
                        </a:xfrm>
                        <a:custGeom>
                          <a:avLst/>
                          <a:gdLst>
                            <a:gd name="textAreaLeft" fmla="*/ 0 w 3952800"/>
                            <a:gd name="textAreaRight" fmla="*/ 3953160 w 3952800"/>
                            <a:gd name="textAreaTop" fmla="*/ 0 h 210600"/>
                            <a:gd name="textAreaBottom" fmla="*/ 2109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-45pt;margin-top:156.05pt;width:548.95pt;height:29.2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Réaliser une frise chronologique à partir du diaporama « les lieux d’habitation au cours du temps » présentant les avancées technologiques dans les habit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2548890</wp:posOffset>
                </wp:positionV>
                <wp:extent cx="1151890" cy="35179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préhist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00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préhis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2548890</wp:posOffset>
                </wp:positionV>
                <wp:extent cx="1151890" cy="3517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Moyen-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00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Moyen-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2548890</wp:posOffset>
                </wp:positionV>
                <wp:extent cx="1151890" cy="3517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Renaiss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0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Re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2548890</wp:posOffset>
                </wp:positionV>
                <wp:extent cx="1151890" cy="3517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XX ème siè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00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XX ème siè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2548890</wp:posOffset>
                </wp:positionV>
                <wp:extent cx="11518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XXI ème siè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00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XXI ème siè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720090</wp:posOffset>
                </wp:positionV>
                <wp:extent cx="11518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proté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chauff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Cui_si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repo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Vie sociale et culturelle (dessin sur mu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5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protég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chauff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Cui_sin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repos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Vie sociale et culturelle (dessin sur mu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720090</wp:posOffset>
                </wp:positionV>
                <wp:extent cx="1151890" cy="1037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proté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chauffer (poële à boi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Cuisi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reposer (début du confor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Vie sociale et cultur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56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protég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chauffer (poële à boi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Cuisin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reposer (début du confor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Vie sociale et cultur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7255</wp:posOffset>
                </wp:positionH>
                <wp:positionV relativeFrom="paragraph">
                  <wp:posOffset>720090</wp:posOffset>
                </wp:positionV>
                <wp:extent cx="1151890" cy="1037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proté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chauffer (poële en faïe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Cuisi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repo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Vie sociale et cultur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56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protég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chauffer (poële en faïenc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Cuisin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repos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Vie sociale et cultur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720090</wp:posOffset>
                </wp:positionV>
                <wp:extent cx="1151890" cy="1037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proté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chauffer (plusieurs moyens de chauffag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Cuisi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Vie sociale et cultur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Beaucoup de conf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56.7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protég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chauffer (plusieurs moyens de chauffag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Cuisin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Vie sociale et culturel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Beaucoup de con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491490</wp:posOffset>
                </wp:positionV>
                <wp:extent cx="1151890" cy="12661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proté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Se chauffer (plusieurs moyens de chauffag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Cuisi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Vie sociale et cultur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Beaucoup de conf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</w:rPr>
                              <w:t>(beaucoup de loisi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38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protég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Se chauffer (plusieurs moyens de chauffag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Cuisin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Vie sociale et culturel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Beaucoup de conf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</w:rPr>
                        <w:t>(beaucoup de loisi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1:33:00Z</dcterms:created>
  <dc:creator>Utilisateur</dc:creator>
  <dc:description/>
  <dc:language>en-US</dc:language>
  <cp:lastModifiedBy>Utilisateur</cp:lastModifiedBy>
  <cp:lastPrinted>2009-02-10T22:30:00Z</cp:lastPrinted>
  <dcterms:modified xsi:type="dcterms:W3CDTF">2009-02-23T10:42:00Z</dcterms:modified>
  <cp:revision>6</cp:revision>
  <dc:subject/>
  <dc:title>Quelle est la situation problème </dc:title>
</cp:coreProperties>
</file>