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4271"/>
        <w:gridCol w:w="3071"/>
      </w:tblGrid>
      <w:tr>
        <w:trPr>
          <w:trHeight w:val="186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Séance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heu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6. Les processus de réalisation d’un objet techniqu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29565</wp:posOffset>
                  </wp:positionH>
                  <wp:positionV relativeFrom="paragraph">
                    <wp:posOffset>107950</wp:posOffset>
                  </wp:positionV>
                  <wp:extent cx="1295400" cy="977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44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onnaissances :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otype, maquett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hel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position w:val="-6"/>
              </w:rPr>
            </w:pPr>
            <w:r>
              <w:rPr>
                <w:rFonts w:cs="Arial" w:ascii="Arial" w:hAnsi="Arial"/>
                <w:b/>
                <w:bCs/>
              </w:rPr>
              <w:t>Capacité :</w:t>
            </w:r>
          </w:p>
          <w:p>
            <w:pPr>
              <w:pStyle w:val="TextBody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Participer à la réalisation de la maquette d’un objet technique. (niveau 3)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Transférer les données d’un plan sur une maquette (niveau 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gende"/>
        <w:rPr/>
      </w:pPr>
      <w:r>
        <w:rPr/>
        <w:t xml:space="preserve">Méthode résolution d’un problème technique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blème à résoudre :</w:t>
      </w:r>
    </w:p>
    <w:p>
      <w:pPr>
        <w:pStyle w:val="Corpsdetexte2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La famille TARDEAU a validé la répartition des ouvertures que vous avez proposées (cf. séance 4) mais elle aimerait avoir une maquette de la grange rénovée sur son terrain. Comment allez-vous la satisfaire ?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Corpsdetexte2"/>
        <w:rPr>
          <w:color w:val="000000"/>
        </w:rPr>
      </w:pPr>
      <w:r>
        <w:rPr>
          <w:color w:val="000000"/>
        </w:rPr>
        <w:t>J’identifie les contrainte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famille TRADEAU aimerait se rendre compte de l’aspect de sa rénovation au milieu de la végétation. Comment allez-vous pouvoir proposer une représentation proche du réel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éalisation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r répondre à la famille TARDEAU vous devez mettre en œuvre les matériaux disponibles pour construire l ‘aménagement de la grange sur la maquette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emarqu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r vérifier l’exactitude de vos proportions, je vous demande de placer une pièce dans la grange (cloison + traçage de la porte sur la clois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 groupe ne fait q’une partie de la maquette et c’est la classe qui la réalise entièr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ériel à disposition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e bibliothèque de fenêtres, de baies vitrées, de portes vous permettant une mise en œuvre facile sur la maquet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e maquette à l’échelle de la grange à réno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 bandes de matière pour la réalisation des séparations coupées au mèt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 outils de traçage et de décou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stolet à colle chau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cès à Internet pour la recherche d’images de végétatio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33996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  <w:bCs/>
    </w:rPr>
  </w:style>
  <w:style w:type="paragraph" w:styleId="Corpsdetexte2">
    <w:name w:val="Corps de texte 2"/>
    <w:basedOn w:val="Normal"/>
    <w:qFormat/>
    <w:pPr/>
    <w:rPr>
      <w:rFonts w:ascii="Arial" w:hAnsi="Arial" w:cs="Arial"/>
      <w:b/>
      <w:bCs/>
      <w:color w:val="3399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8:11:00Z</dcterms:created>
  <dc:creator>Utilisateur</dc:creator>
  <dc:description/>
  <dc:language>en-US</dc:language>
  <cp:lastModifiedBy>michelon</cp:lastModifiedBy>
  <dcterms:modified xsi:type="dcterms:W3CDTF">2009-03-20T19:15:00Z</dcterms:modified>
  <cp:revision>18</cp:revision>
  <dc:subject/>
  <dc:title>Séance 3</dc:title>
</cp:coreProperties>
</file>