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271"/>
        <w:gridCol w:w="3071"/>
      </w:tblGrid>
      <w:tr>
        <w:trPr>
          <w:trHeight w:val="18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 xml:space="preserve">Séance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5</w:t>
            </w:r>
            <w:r>
              <w:rPr>
                <w:rFonts w:cs="Arial" w:ascii="Arial" w:hAnsi="Arial"/>
                <w:b/>
                <w:bCs/>
                <w:color w:val="33996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heures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9966"/>
                <w:sz w:val="32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. L’analyse et la conception de l’objet techniqu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07950</wp:posOffset>
                  </wp:positionV>
                  <wp:extent cx="1295400" cy="977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naissances : </w:t>
            </w:r>
          </w:p>
          <w:p>
            <w:pPr>
              <w:pStyle w:val="Heading2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croquis, schéma, codes de représ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és 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uire sous forme de croquis l’organisation structurelle d’un objet technique (niveau 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-6"/>
              </w:rPr>
            </w:pPr>
            <w:r>
              <w:rPr>
                <w:rFonts w:cs="Arial" w:ascii="Arial" w:hAnsi="Arial"/>
                <w:b/>
                <w:bCs/>
                <w:position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blème technique à résoud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amille TARDEAU veut avoir une représentation au sol de l’aménagement de sa grange, à vous de l’aid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875</wp:posOffset>
            </wp:positionH>
            <wp:positionV relativeFrom="paragraph">
              <wp:posOffset>-16510</wp:posOffset>
            </wp:positionV>
            <wp:extent cx="3686175" cy="26682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6682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 xml:space="preserve">Précisions concernant la grang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murs sont épais et permettent des ouvertures (fenêtres, baies vitrées ou port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hauteur des pièces n’ est pas considérée car seul le rez-de-chaussée sera aménagé dans un premier temps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33550</wp:posOffset>
                </wp:positionH>
                <wp:positionV relativeFrom="paragraph">
                  <wp:posOffset>123825</wp:posOffset>
                </wp:positionV>
                <wp:extent cx="770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14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0.5pt;mso-wrap-distance-left:9.05pt;mso-wrap-distance-right:9.05pt;mso-wrap-distance-top:0pt;mso-wrap-distance-bottom:0pt;margin-top:9.75pt;mso-position-vertical-relative:text;margin-left:-136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1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33020</wp:posOffset>
                </wp:positionV>
                <wp:extent cx="580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5085</wp:posOffset>
                </wp:positionV>
                <wp:extent cx="0" cy="4800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55pt" to="324pt,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98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55pt" to="72pt,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3200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95pt" to="323.95pt,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0805</wp:posOffset>
                </wp:positionV>
                <wp:extent cx="32004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2pt;margin-top:7.15pt;width:251.95pt;height:16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0805</wp:posOffset>
                </wp:positionV>
                <wp:extent cx="30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5pt" to="77.9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90805</wp:posOffset>
                </wp:positionV>
                <wp:extent cx="0" cy="2057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15pt" to="63pt,169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Légende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29845</wp:posOffset>
                </wp:positionV>
                <wp:extent cx="29718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.35pt;width:23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44145</wp:posOffset>
                </wp:positionV>
                <wp:extent cx="1143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5pt;margin-top:11.35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44145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pt;margin-top:11.35pt;width:35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7655</wp:posOffset>
                </wp:positionH>
                <wp:positionV relativeFrom="paragraph">
                  <wp:posOffset>139700</wp:posOffset>
                </wp:positionV>
                <wp:extent cx="808990" cy="237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ur extéri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ur ext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90805</wp:posOffset>
                </wp:positionV>
                <wp:extent cx="114300" cy="754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54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5pt;margin-top:7.15pt;width:8.95pt;height:59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75565</wp:posOffset>
                </wp:positionV>
                <wp:extent cx="4572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9pt;margin-top:5.95pt;width:35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7655</wp:posOffset>
                </wp:positionH>
                <wp:positionV relativeFrom="paragraph">
                  <wp:posOffset>71120</wp:posOffset>
                </wp:positionV>
                <wp:extent cx="808990" cy="2374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uver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5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uver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70</wp:posOffset>
                </wp:positionH>
                <wp:positionV relativeFrom="paragraph">
                  <wp:posOffset>-71755</wp:posOffset>
                </wp:positionV>
                <wp:extent cx="518795" cy="3435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8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.1pt;margin-top:-5.7pt;width:40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13665</wp:posOffset>
                </wp:positionV>
                <wp:extent cx="1143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5pt;margin-top:8.95pt;width:8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0345</wp:posOffset>
                </wp:positionV>
                <wp:extent cx="381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35pt" to="74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06045</wp:posOffset>
                </wp:positionV>
                <wp:extent cx="2286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8.3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06045</wp:posOffset>
                </wp:positionV>
                <wp:extent cx="2286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8.3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06045</wp:posOffset>
                </wp:positionV>
                <wp:extent cx="2286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8.3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271"/>
        <w:gridCol w:w="3071"/>
      </w:tblGrid>
      <w:tr>
        <w:trPr>
          <w:trHeight w:val="186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Séance 3 b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5</w:t>
            </w:r>
            <w:r>
              <w:rPr>
                <w:rFonts w:cs="Arial" w:ascii="Arial" w:hAnsi="Arial"/>
                <w:b/>
                <w:bCs/>
                <w:color w:val="33996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heures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1. L’analyse et la conception de l’objet techniqu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29565</wp:posOffset>
                  </wp:positionH>
                  <wp:positionV relativeFrom="paragraph">
                    <wp:posOffset>107950</wp:posOffset>
                  </wp:positionV>
                  <wp:extent cx="1295400" cy="977900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3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naissances 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s techniqu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e social et économiqu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acités :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Identifier la solution technique retenue pour réaliser une fonction de service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color w:val="000000"/>
              </w:rPr>
              <w:t>(Niveau 1)</w:t>
            </w:r>
          </w:p>
          <w:p>
            <w:pPr>
              <w:pStyle w:val="Normal"/>
              <w:rPr>
                <w:rFonts w:ascii="Arial" w:hAnsi="Arial" w:cs="Arial"/>
                <w:position w:val="-6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dentifier, de manière qualitative, l’influence d’un contexte social et économique sur la conception et la commercialisation d’un objet technique simple (niveau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blème technique à résoud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amille a des besoins (cf. séance 2) Comment aménager leur grange en habitation pour répondre à leurs attentes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’identifie les contraintes :</w:t>
      </w:r>
    </w:p>
    <w:p>
      <w:pPr>
        <w:pStyle w:val="Normal"/>
        <w:rPr/>
      </w:pPr>
      <w:r>
        <w:rPr>
          <w:rFonts w:cs="Arial" w:ascii="Arial" w:hAnsi="Arial"/>
        </w:rPr>
        <w:t>La famille TARDEAU a un budget établi de 6000 € pour la rénovation de sa grange elle vous demande donc de lui permettre de comparer chaque proposition en terme de coût de matériaux utilisés afin de répondre à leurs besoins (cf. séance 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ous avez à votre disposition une grille « Tarif matériaux » sur informatique qui vous permet de chiffrer chaque solu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99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02:00Z</dcterms:created>
  <dc:creator>Utilisateur</dc:creator>
  <dc:description/>
  <dc:language>en-US</dc:language>
  <cp:lastModifiedBy>Utilisateur</cp:lastModifiedBy>
  <dcterms:modified xsi:type="dcterms:W3CDTF">2009-03-22T21:19:00Z</dcterms:modified>
  <cp:revision>7</cp:revision>
  <dc:subject/>
  <dc:title>Séance 3 </dc:title>
</cp:coreProperties>
</file>