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LAN : liste des besoins que la rénovation devra satisfai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in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chnique préconisée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isiner faire chauffer des aliments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sibilité de déjeuner ensembl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laver en même temps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fants ont des vélos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iture à garer à l’abr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in de faire des papiers professionnels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in de détent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ne a besoin d’une connexion Internet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l regarde la TV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 TARDEAU lit son magazin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ne et Paul font leur devoir séparément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in d’un lieu pour recevoir 8 personnes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soin de se reposer pour les enfants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in de se reposer pour les parents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in d’une pièce intermédiaire pour poser chaussures avant de rentrer dans le logement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in de garer 2 voitures à l’abr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enfants voudraient une pièce pour jouer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ins spécifiques des parents pas de placard pas d’armoire dans leur chambr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parents souhaitent avoir les commodités dans leur chambre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parents souhaiteraient un lieu pour recevoir des amis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0:22:00Z</dcterms:created>
  <dc:creator>Utilisateur</dc:creator>
  <dc:description/>
  <dc:language>en-US</dc:language>
  <cp:lastModifiedBy>Utilisateur</cp:lastModifiedBy>
  <dcterms:modified xsi:type="dcterms:W3CDTF">2009-03-12T20:28:00Z</dcterms:modified>
  <cp:revision>1</cp:revision>
  <dc:subject/>
  <dc:title>BILAN : liste des besoins que la rénovation devra satisfaire</dc:title>
</cp:coreProperties>
</file>