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AN DE LA GRANGE A RENOVER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ILLE 14 M PAR 1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8006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8pt;width:37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0292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pt;width:395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1143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99pt;width:8.95pt;height:9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114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45pt;width:8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2857500</wp:posOffset>
                </wp:positionV>
                <wp:extent cx="114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7pt;margin-top:225pt;width:8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270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270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0</wp:posOffset>
                </wp:positionV>
                <wp:extent cx="3429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270pt;width:26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18:00Z</dcterms:created>
  <dc:creator>Utilisateur</dc:creator>
  <dc:description/>
  <dc:language>en-US</dc:language>
  <cp:lastModifiedBy>Utilisateur</cp:lastModifiedBy>
  <dcterms:modified xsi:type="dcterms:W3CDTF">2009-03-12T20:21:00Z</dcterms:modified>
  <cp:revision>1</cp:revision>
  <dc:subject/>
  <dc:title>PLAN DE LA GRANGE A RENOVER</dc:title>
</cp:coreProperties>
</file>