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Prénom : ………………..</w:t>
        <w:tab/>
        <w:tab/>
        <w:tab/>
        <w:tab/>
        <w:tab/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32"/>
          <w:szCs w:val="32"/>
          <w:bdr w:val="single" w:sz="18" w:space="0" w:color="000000"/>
        </w:rPr>
        <w:t>La classification des animaux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cs="Arial" w:ascii="Arial" w:hAnsi="Arial"/>
          <w:b/>
          <w:bCs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4"/>
          <w:szCs w:val="4"/>
          <w:u w:val="single"/>
        </w:rPr>
      </w:pPr>
      <w:r>
        <w:rPr>
          <w:rFonts w:cs="Arial" w:ascii="Arial" w:hAnsi="Arial"/>
          <w:b/>
          <w:bCs/>
          <w:i/>
          <w:sz w:val="4"/>
          <w:szCs w:val="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1 - Retrouve l’image des animaux du tableau dans le dossier classification et écris dans le tableau les noms de dossiers que tu as dû ouvrir.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16"/>
        <w:gridCol w:w="3016"/>
        <w:gridCol w:w="3016"/>
        <w:gridCol w:w="3026"/>
      </w:tblGrid>
      <w:tr>
        <w:trPr>
          <w:trHeight w:val="139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063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294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004570" cy="-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46" w:leader="none"/>
                <w:tab w:val="center" w:pos="1438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9685" cy="-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092200" cy="-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04240" cy="861060"/>
                  <wp:effectExtent l="0" t="0" r="0" b="0"/>
                  <wp:docPr id="5" name="Users:ajouin:Desktop:Arborescence:DOSSIER%20classification:vertebre:a%20des%20poils:mammifere:chi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sers:ajouin:Desktop:Arborescence:DOSSIER%20classification:vertebre:a%20des%20poils:mammifere:chi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977" t="36694" r="42747" b="38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240" cy="8496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5520" cy="952500"/>
                  <wp:effectExtent l="0" t="0" r="0" b="0"/>
                  <wp:docPr id="7" name="Users:ajouin:Desktop:Arborescence:DOSSIER%20classification:vertebre:a%20la%20peau%20nue:amphibien:grenou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sers:ajouin:Desktop:Arborescence:DOSSIER%20classification:vertebre:a%20la%20peau%20nue:amphibien:grenou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462375" t="1386333" r="1468375" b="136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5365" cy="9772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vertébr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ertébr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vertébr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ertébr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ertébré</w:t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un côté droit et gauch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des poil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un côté droit et gauch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la peau nu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des plumes</w:t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 une carapace et des pattes articulée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ammifè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s de coquille visibl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mphibie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iseau</w:t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 4 paires de pattes</w:t>
            </w:r>
          </w:p>
        </w:tc>
        <w:tc>
          <w:tcPr>
            <w:tcW w:w="3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: CHIE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orps en forme d’anneaux</w:t>
            </w:r>
          </w:p>
        </w:tc>
        <w:tc>
          <w:tcPr>
            <w:tcW w:w="3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: GRENOUILLE</w:t>
            </w:r>
          </w:p>
        </w:tc>
        <w:tc>
          <w:tcPr>
            <w:tcW w:w="3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: COQ</w:t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rachnide</w:t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nnelide</w:t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: ARAIGNE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: VER DE TER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 - Ecris le chemin que tu as effectué pour arriver au nom de l’animal. Sépare chaque terme avec un slash ( / 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507"/>
        <w:gridCol w:w="12175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emple 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drawing>
                <wp:inline distT="0" distB="0" distL="0" distR="0">
                  <wp:extent cx="681355" cy="272415"/>
                  <wp:effectExtent l="0" t="0" r="0" b="0"/>
                  <wp:docPr id="9" name="Users:ajouin:Desktop:Anim%20outils%20B2i:Domaine%201:Arborescence:DOSSIER%20classification:invertebre:a%20un%20cote%20droit%20et%20un%20gauche:a%20une%20carapace%20et%20des%20pattes%20articulees:de%20nombreuses%20paires%20de%20pattes:myriapode:scolopand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sers:ajouin:Desktop:Anim%20outils%20B2i:Domaine%201:Arborescence:DOSSIER%20classification:invertebre:a%20un%20cote%20droit%20et%20un%20gauche:a%20une%20carapace%20et%20des%20pattes%20articulees:de%20nombreuses%20paires%20de%20pattes:myriapode:scolopand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132" r="-53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vertébré / a un côté droit et gauche / a une carapace et des pattes articulées / a de nombreuses pattes / Myriapode / SCOLOPAND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643"/>
      </w:tblGrid>
      <w:tr>
        <w:trPr>
          <w:trHeight w:val="59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744220" cy="2768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ébré / a des écailles indépendantes / poisson / TRUITE</w:t>
            </w:r>
          </w:p>
        </w:tc>
      </w:tr>
      <w:tr>
        <w:trPr>
          <w:trHeight w:val="69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0550" cy="3016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tébré / a un côté droit et gauche / a une coquille / Mollusque / ESCARGOT</w:t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7690" cy="3670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tébré / a un côté droit et gauche / a une carapace et des pattes articulées / a 3 paire de pattes / Insecte / MOUCHE</w:t>
            </w:r>
          </w:p>
        </w:tc>
      </w:tr>
      <w:tr>
        <w:trPr>
          <w:trHeight w:val="69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7985" cy="3232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ébré / a des écailles soudées / Reptile / TORTUE</w:t>
            </w:r>
          </w:p>
        </w:tc>
      </w:tr>
      <w:tr>
        <w:trPr>
          <w:trHeight w:val="70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5440" cy="367665"/>
                  <wp:effectExtent l="0" t="0" r="0" b="0"/>
                  <wp:docPr id="14" name="Users:ajouin:Desktop:black-37660_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Users:ajouin:Desktop:black-37660_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tébré / n’a pas ni droite, ni gauche, est en forme de roue / corps rugueux et ou piquant / Echinoderme / ETOILE DE MER</w:t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44:00Z</dcterms:created>
  <dc:creator>Inspection Académique des BdR</dc:creator>
  <dc:description/>
  <cp:keywords/>
  <dc:language>en-US</dc:language>
  <cp:lastModifiedBy>Amandine JOUIN</cp:lastModifiedBy>
  <cp:lastPrinted>2013-02-01T17:40:00Z</cp:lastPrinted>
  <dcterms:modified xsi:type="dcterms:W3CDTF">2013-02-03T13:02:00Z</dcterms:modified>
  <cp:revision>21</cp:revision>
  <dc:subject/>
  <dc:title>Nom et prénom : ……………………………………………………………………………………</dc:title>
</cp:coreProperties>
</file>